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5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оборудования и материалов для объекта Стилобат АДУ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0.03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0.03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1.03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03-13T12:03:00Z</dcterms:modified>
  <cp:revision>58</cp:revision>
  <dc:subject/>
  <dc:title/>
</cp:coreProperties>
</file>