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ЕСЕНИЕ ИЗМЕНЕНИЙ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ДОКУМЕНТАЦИЮ О ПРОВЕДЕНИИ ЗАПРОСА КОТИРОВОК В ЭЛЕКТРОННОЙ ФОРМ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25 - ЗКЭФ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оборудования и материалов для объекта Стилобат АДУ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20.03.2017 года, 09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поданным в форме электронных документов заявкам: 20.03.2017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21.03.2017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7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6-12-21T16:07:00Z</cp:lastPrinted>
  <dcterms:modified xsi:type="dcterms:W3CDTF">2017-03-15T09:38:00Z</dcterms:modified>
  <cp:revision>58</cp:revision>
  <dc:subject/>
  <dc:title/>
</cp:coreProperties>
</file>