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5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оборудования и материалов для объекта Стилобат АДУ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49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665,10 руб. (сто сорок девять тысяч шестьсот шестьдесят пять) рублей 1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03.2017г. по 20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1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13T12:02:00Z</dcterms:modified>
  <cp:revision>77</cp:revision>
  <dc:subject/>
  <dc:title>ИЗВЕЩЕНИЕ О ПРОВЕДЕНИИ ОТКРЫТОГО КОНКУРСА</dc:title>
</cp:coreProperties>
</file>