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 (ЕГРЮЛ) </w:t>
            </w:r>
            <w:r>
              <w:rPr>
                <w:i/>
                <w:sz w:val="24"/>
                <w:szCs w:val="24"/>
              </w:rPr>
              <w:t>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б исполнении налогоплательщиком (плательщиком сбора, налоговым агентом) обязанности по уплате налогов, сборов, пеней, штрафов, процентов, полученную по состоянию не ранее чем за 1 (один) месяц до дня размещения на официальном сайте извещения о проведении открытого тендера </w:t>
            </w:r>
            <w:r>
              <w:rPr>
                <w:i/>
                <w:sz w:val="24"/>
                <w:szCs w:val="24"/>
              </w:rPr>
              <w:t>(для юридических лиц и индивидуальных предпринимател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внесение денежных средств в качестве обеспечения заявки на участие в тендере </w:t>
            </w:r>
            <w:r>
              <w:rPr>
                <w:i/>
                <w:sz w:val="24"/>
                <w:szCs w:val="24"/>
              </w:rPr>
              <w:t>(платежное поручение, подтверждающее перечисление денежных средств в качестве обеспечения заявки на участие в тендере, или копия такого пору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 выполнение работ, оказание услуг, являющихся предметом тендер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ействующей лицензии  на осуществление охранной  деятельности, выданной в порядке, с требованиями Федерального закона Российской Федерации от 04.05.2011 № 99-ФЗ «О лицензировании отдельных видов деятельности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ействующей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ействующего полиса (договора) страхования гражданской ответственности по обязательствам вследствие причинения вреда третьим лицам при осуществлении охра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не менее 144 квалифицированных штатных работников (не ниже 4 разряда), из них не менее 28 работников обученных (имеющих удостоверения) для работы на рентген телевизионных досмотровых установках (РТ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в штате руководителей и ключевых специалистов, прошедших дополнительное обучение (переподготовку) с учетом особенностей оказания охра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в собственности или на ином законном основании оборудования (приборов) для обеспечения качественного осмотра автотранспорта и оборудования, поступающего н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оказания охра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положительной деловой репутации за предыд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группы немедленного реагирования, служебного автотранспорта для выполнения договорных обязательств, размещенных на территории г. Сочи, Адлерский р-н, с. Эсто-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фисного  помещения, расположенного на территории   г. Сочи, Адлерский р-н, с. Эсто-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6-14T12:37:00Z</dcterms:modified>
  <cp:revision>40</cp:revision>
  <dc:subject/>
  <dc:title>I</dc:title>
</cp:coreProperties>
</file>