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ТВЕРЖДАЮ: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ервый заместитель 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енерального директора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О «Красная  поляна»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______________/А.В. Немцов/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    </w:t>
      </w:r>
      <w:r>
        <w:rPr>
          <w:b w:val="false"/>
          <w:spacing w:val="-3"/>
        </w:rPr>
        <w:t>«___» ___________ 2016 г.</w:t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 здания №№ 1, 2, 3, 4, 5, 6, 7, 8, 9 на отм. +960, расположенные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- обеспечению надежной охраны Объекта и материальных ценностей Заказчика, находящихся на Объекте от преступных посягатель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орядка в повседневной деятельности и при проведении массовых спортивных, зрелищных и иных мероприятий на Объекте, а также на территории их провед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опускного и внутриобъектового режимов на Объекте Заказчик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отивопожарной безопасности.</w:t>
      </w:r>
    </w:p>
    <w:p>
      <w:pPr>
        <w:pStyle w:val="Normal"/>
        <w:suppressAutoHyphens w:val="true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риема-передачи объекта под охран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Гостевой вход в  здание гостиницы «Солис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 и ручного металлодетекторов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Служебный вход в здание гостиницы «Солис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Хозяйственный въезд гостиницы «Солис Сочи» - 1 пост, 1 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мещение операторской системы телевизионного видеонаблюдения в  гостинице «Солис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Гостевой вход в  здание гостиницы «Солис Сочи» зона «Скай прокат» -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 в зоне выдачи спортивного инвентаря, сохранность материальных средств Заказчика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Гостевой вход в  здание гостиницы «Горки Арт» (здание 3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,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Служебный вход в  здание гостиницы «Горки Арт» (здание 3) 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8. Помещение операторской системы телевизионного видеонаблюдения в  гостинице «Горки Арт» (здание 3) - 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Внутренняя территория  гостиницы «Горки Арт» (здание 3) 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Служебный вход в  здание гостиницы «Горки Арт» (здание 4) 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Гостевой вход в  здание гостиницы «Горки Гранд»  (здание 7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Гостевой вход в  здание гостиницы «Горки Гранд»  (здание 8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Гостевой вход в 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4. Служебный вход в 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руч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5. Помещение операторской системы телевизионного видеонаблюдения в  гостинице «Долина 960» - 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6. Гостевой вход в  здание гостиницы «Солис Сочи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7. Служебный вход в  здание гостиницы «Солис Сочи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8. Гостевой вход в  здание гостиницы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9. Служебный вход в  здание гостиницы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0. Помещение операторской системы телевизионного видеонаблюдения в  гостинице «Горки Панорама» - 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1. Внутренняя территория  гостиницы «Горки Панорама» 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2. Территория, прилегающая к зданиям апарт - отелей №№ 12 и 13 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территории по установленному маршруту с целью выявления подозрительных предметов и пресечения нарушений порядка на объекте.  Осуществляет контроль соблюдения правил парковки на территор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3. Гостевой вход в  здание гостиницы «Риксос Красная Поляна Сочи» - 1 пост,           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24. Гостевой (служебный) вход в 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Риксос Красная Поляна Сочи» - 1 пост,  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25. Служебный вход в  здание гостиницы </w:t>
      </w:r>
      <w:r>
        <w:rPr>
          <w:rFonts w:eastAsia="Calibri"/>
          <w:b/>
          <w:sz w:val="24"/>
          <w:szCs w:val="24"/>
          <w:lang w:eastAsia="en-US"/>
        </w:rPr>
        <w:t>«Риксос Красная Поляна Сочи»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 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6. Помещение операторской системы телевизионного видеонаблюдения в  гостинице «Риксос Красная Поляна Сочи» - 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7. Внутренняя территория 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Итого: 27 (двадцать семь) постов, из  них 25 (двадцать пять) постов (25 охранников) с круглосуточным режимом охраны</w:t>
      </w:r>
      <w:r>
        <w:rPr>
          <w:b/>
          <w:sz w:val="24"/>
          <w:szCs w:val="24"/>
        </w:rPr>
        <w:t xml:space="preserve"> и 2 (два) поста (2 охранника) с 12 часовым режимом охран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оказания услуг: в течение 365 (трехсот шестидесяти пяти) дней с  момента передачи объекта под охрану (подписания акта приема-передачи объект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 (24 часа х 25 постов х 365 дней) + (12 часов х 2 поста х 365 дней) = 227 760  чел./часов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1 декабря 2016 года до 31 марта 2017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8. Внутренняя территория  гостиницы «Солис Сочи» - 2 поста (патруль), 2 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9. Внутренняя территория  гостиницы «Горки Арт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0. Внутренняя территория  гостиницы «Горки Гранд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1. Внутренняя территория  гостиницы «Долина 960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2. Внутренняя территория  гостиницы «Солис Сочи Сьют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3. Внутренняя территория  гостиницы «Горки Панорама» - 2 поста (патруль), 2 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4. Внутренняя территория 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Итого: 9 (девять) постов (9 охранников) с круглосуточн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 121 (сто двадцать одного) дня (</w:t>
      </w:r>
      <w:r>
        <w:rPr>
          <w:b/>
          <w:kern w:val="2"/>
          <w:sz w:val="24"/>
          <w:szCs w:val="24"/>
          <w:lang w:eastAsia="en-US"/>
        </w:rPr>
        <w:t>с 1 декабря 2016 года до 31 марта 2017 года (включительно)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объема охранных услуг:  24 часа х 9 постов х 121 день = 23 232  чел./ча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Итого за весь период: 253 896 чел./часов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храна объектов и (или) имущества (в том числе при его транспортировке), находящего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внутриобъектового и пропускного режимов на объектах, за исключением объектов, которые имеют особо важное значение для обеспечения жизнедеятель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храна объектов и (или) имущества, а также обеспечение внутриобъектового и пропускного режимов на объектах, которые имеют особо важное значение для обеспечения жизнедеятельности и безопасности государства и населения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Охранники должны иметь установленную форму одежды, чистый и опрятный внешний вид одежды, обуви и головных уборов, иметь аккуратную прическу. Обеспеченность форменной одеждой, согласованной с Заказчиком – 100% с учетом особенностей несения службы.  Частные охранники, выполняющие должностные обязанности в офисных зданиях и на гостевых входах (ресепшен), должны быть одеты в деловой костюм темного цвета, белую рубашку, темный галстук, черную обувь (охранники женского пола в юбку темного цвета, блузку белого цвета, галстук-бант черного цвета, туфли черного цвета), иметь чистый и опрятный внешний вид одежды, обуви и головных уборов, иметь аккуратную прическу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5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17 ручными металлодетекора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27 радиостанция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25 световыми фонарями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Частная охранная организация должна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ть в штате группу немедленного реагирования в составе не менее 2 охранников на автомобиле, для действий по локализации конфликтных и иных нештатных ситуаций, возникающих на охраняемом объект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быть способной увеличить количество охранников на охраняемом объекте на 10 человек при поступлении от Заказчика уведомления за 10 дней до выставления дополнительных постов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8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зрител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рентгенотелевизионных досмотровых установок (далее – РТДУ) осматривает ручную кладь, находящуюся у гост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досмотровых комплектов «Шмель-3N» или аналогов, щупов Исполнитель осматривает салон, багажник, и скрытые полости транспортных средств на наличие запрещённых к ввозу на объект вещей, предметов, а также пресекает незаконный вывоз имущества Заказчика с территории охраняемого Объект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6. Исполнитель обеспечивает соблюдение установленных правил пожарной безопасности на постах силами дежурной смены во время охраны.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, принимать возможные меры к ликвидации очага пожар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ения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</w:t>
        <w:tab/>
        <w:t xml:space="preserve">                                                                                                            С.Г. Воробье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храны                                                                                      И.А. Кононо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8:00Z</dcterms:created>
  <dc:creator>Alexsey Varakut</dc:creator>
  <dc:description/>
  <cp:keywords/>
  <dc:language>en-US</dc:language>
  <cp:lastModifiedBy>S.Lebedev</cp:lastModifiedBy>
  <cp:lastPrinted>2016-06-09T15:26:00Z</cp:lastPrinted>
  <dcterms:modified xsi:type="dcterms:W3CDTF">2016-06-09T12:28:00Z</dcterms:modified>
  <cp:revision>4</cp:revision>
  <dc:subject/>
  <dc:title/>
</cp:coreProperties>
</file>