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тендерной документации  в электронной форме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 В ЭЛЕКТРОННОЙ</w:t>
        <w:tab/>
        <w:t xml:space="preserve">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1. Порядок формирования цены договора </w:t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2928"/>
        <w:gridCol w:w="2410"/>
        <w:gridCol w:w="2187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Срок изготовления продукции/ выполнения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* (18%), если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</w:t>
      </w:r>
      <w:r>
        <w:rPr>
          <w:i/>
          <w:sz w:val="20"/>
          <w:szCs w:val="20"/>
        </w:rPr>
        <w:t xml:space="preserve"> тендерной</w:t>
      </w:r>
      <w:r>
        <w:rPr>
          <w:i/>
          <w:sz w:val="20"/>
          <w:szCs w:val="20"/>
          <w:lang w:val="en-US"/>
        </w:rPr>
        <w:t xml:space="preserve"> документации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Цена договора сформирована с учетом </w:t>
      </w:r>
      <w:r>
        <w:rPr>
          <w:iCs/>
        </w:rPr>
        <w:t xml:space="preserve">расходов на производство, доставку, погрузку, разгрузку, перевозку продукции, </w:t>
      </w:r>
      <w:r>
        <w:rPr/>
        <w:t>уплату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1. Перечень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6. Копии документов, подтверждающих наличие у участника закупки необходимого оборудования и других материальных ресурсов для выполнения работ, оказания услуг, аналогичных предмету закуп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 Копии документов, подтверждающих наличие у участника закупки дизайнера и корректора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b/>
          <w:b/>
          <w:i/>
          <w:i/>
          <w:sz w:val="20"/>
          <w:szCs w:val="20"/>
        </w:rPr>
      </w:pPr>
      <w:r>
        <w:rPr/>
        <w:t>11.8. Копии документов, подтверждающих наличие у участника закупки опыта выполнения работ, оказания услуг, аналогичных предмету закупки, за период 2015-2017 г. г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3.5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TextBodyIndent"/>
        <w:spacing w:before="0" w:after="0"/>
        <w:ind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переч</w:t>
      </w:r>
      <w:r>
        <w:rPr>
          <w:lang w:val="ru-RU"/>
        </w:rPr>
        <w:t>ню</w:t>
      </w:r>
      <w:r>
        <w:rPr/>
        <w:t xml:space="preserve"> входящих в состав заявки документов.</w:t>
      </w:r>
    </w:p>
    <w:p>
      <w:pPr>
        <w:pStyle w:val="TextBodyIndent"/>
        <w:spacing w:before="0" w:after="0"/>
        <w:ind w:firstLine="284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6-06-17T19:57:00Z</cp:lastPrinted>
  <dcterms:modified xsi:type="dcterms:W3CDTF">2018-04-09T14:26:00Z</dcterms:modified>
  <cp:revision>87</cp:revision>
  <dc:subject/>
  <dc:title>На бланке организации</dc:title>
</cp:coreProperties>
</file>