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ТЕНДЕР В ЭЛЕКТРОННОЙ ФОРМЕ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25 -Т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«Услуги по изготовлению карт курорта для  Всесезонного курорта «Горки Город»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3.04.2018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3.04.2018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4.04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5.04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6-05-05T12:17:00Z</cp:lastPrinted>
  <dcterms:modified xsi:type="dcterms:W3CDTF">2018-04-11T07:56:00Z</dcterms:modified>
  <cp:revision>30</cp:revision>
  <dc:subject/>
  <dc:title/>
</cp:coreProperties>
</file>