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25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луги по изготовлению карт курорта для  Всесезонного курорта «Горки Город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, работ  по договору (цена договора) не может превыш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4 949 999,70 рублей</w:t>
            </w:r>
            <w:r>
              <w:rPr/>
              <w:t xml:space="preserve"> (четыре миллиона девятьсот сорок девять тысяч девятьсот девяносто девять) рублей 70 копеек, в том числе НДС (18%) – </w:t>
            </w:r>
            <w:r>
              <w:rPr>
                <w:b/>
              </w:rPr>
              <w:t>755 084,70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(семьсот пятьдесят пять тысяч восемьдесят четыре) рубля 7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4 194 915,00 рублей </w:t>
            </w:r>
            <w:r>
              <w:rPr/>
              <w:t>(четыре миллиона сто девяносто четыре тысячи девятьсот пятнадцать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4.2018г. по 23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4» апрел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апрел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5-07-31T20:03:00Z</cp:lastPrinted>
  <dcterms:modified xsi:type="dcterms:W3CDTF">2018-04-11T07:55:00Z</dcterms:modified>
  <cp:revision>41</cp:revision>
  <dc:subject/>
  <dc:title>ИЗВЕЩЕНИЕ О ПРОВЕДЕНИИ ОТКРЫТОГО КОНКУРСА</dc:title>
</cp:coreProperties>
</file>