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23» июня 2016г. №225)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за единицу товара (работы, услуги) или цены за единицы товаров (работ, услуг)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за единицу товара (работы,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за единицу товара (работы, услуги)», определяе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A </w:t>
      </w:r>
      <w:r>
        <w:rPr>
          <w:szCs w:val="20"/>
          <w:vertAlign w:val="subscript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it-IT"/>
        </w:rPr>
        <w:t xml:space="preserve"> x 100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100 -</w:t>
      </w:r>
      <w:r>
        <w:rPr>
          <w:rFonts w:cs="Courier New" w:ascii="Courier New" w:hAnsi="Courier New"/>
          <w:sz w:val="20"/>
          <w:szCs w:val="20"/>
          <w:lang w:val="it-IT"/>
        </w:rPr>
        <w:t xml:space="preserve"> ------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  <w:lang w:val="it-IT"/>
        </w:rPr>
        <w:t xml:space="preserve">---)% x </w:t>
      </w:r>
      <w:r>
        <w:rPr>
          <w:lang w:val="en-US"/>
        </w:rPr>
        <w:t xml:space="preserve">B </w:t>
      </w:r>
      <w:r>
        <w:rPr>
          <w:vertAlign w:val="subscript"/>
          <w:lang w:val="en-US"/>
        </w:rPr>
        <w:t>max</w:t>
      </w:r>
      <w:r>
        <w:rPr>
          <w:rFonts w:cs="Courier New" w:ascii="Courier New" w:hAnsi="Courier New"/>
          <w:sz w:val="20"/>
          <w:szCs w:val="20"/>
          <w:lang w:val="it-IT"/>
        </w:rPr>
        <w:t>,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i    </w:t>
      </w: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Cs w:val="20"/>
          <w:vertAlign w:val="subscript"/>
          <w:lang w:val="en-US"/>
        </w:rPr>
        <w:t>max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/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итоговое значение балла критер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i-го Участника закупк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ое (максимальное) значение – НМЦ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значение максимального балла по критерию (по позиц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й рейтинг заявки по критерию «цена за единицу товара (работы, услуги)» рассчитывается путем сложения рейтингов каждой позиции в баллах по каждому критерию, установленному в закупочной документации и умноженных на их значимость в процен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за единицу товара (работы, услуги)» лучшим условием исполнения договора по указанному критерию признается предложение участника закупки с наибольшим значением итогового рейтинга зая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закупочной документации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закупочной документации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закупочной документации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закупочной комиссии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закупочной комиссии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закупочной комиссии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закупочной докумен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закупочной документации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закупочной комиссии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закупочной комиссии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закупочной комиссии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купочной документации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закупочной документ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закупочной документац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закупоч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закупочной документации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расходы на техническое обслуживание товара» и закупочная документация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закупочной документации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закупочной документации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закупочной документации используется критерий «сроки (периоды) поставки товара, выполнения работ, оказания услуг» и закупочная документация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закупочной документации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закупочной документации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закупочной документации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срок предоставления гарантии качества товара, работ, услуг» и закупочная документация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закупочной документации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объем предоставления гарантий качества товара, работ, услуг» и закупочная документация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закупочной документации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a.ryndina</cp:lastModifiedBy>
  <cp:lastPrinted>2013-07-18T10:23:00Z</cp:lastPrinted>
  <dcterms:modified xsi:type="dcterms:W3CDTF">2018-01-15T14:48:00Z</dcterms:modified>
  <cp:revision>20</cp:revision>
  <dc:subject/>
  <dc:title/>
</cp:coreProperties>
</file>