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мплектность, характеристики, товарный знак (при наличии), место происхождения товара, производитель, марка, модель товара (при наличии), артикул (при наличии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огрузку Продукции,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3-15T06:40:00Z</dcterms:modified>
  <cp:revision>478</cp:revision>
  <dc:subject/>
  <dc:title>На бланке организации</dc:title>
</cp:coreProperties>
</file>