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26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гидроцилиндра и насосов фирмы ENERPAC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с. Эсто-Садок, ул. Набережная Времена года, д. 11, аппарт. 4200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110 263,00 руб. (сто десять тысяч двести шестьдесят три) рубля 00</w:t>
            </w:r>
            <w:r>
              <w:rPr>
                <w:b/>
              </w:rPr>
              <w:t xml:space="preserve"> копеек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5.03.2017г. по 22.03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3» марта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3-15T07:49:00Z</dcterms:modified>
  <cp:revision>81</cp:revision>
  <dc:subject/>
  <dc:title>ИЗВЕЩЕНИЕ О ПРОВЕДЕНИИ ОТКРЫТОГО КОНКУРСА</dc:title>
</cp:coreProperties>
</file>