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</w:t>
      </w:r>
      <w:r>
        <w:rPr/>
        <w:t>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27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извещения о проведении тендер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 (ЕГРЮЛ) </w:t>
            </w:r>
            <w:r>
              <w:rPr>
                <w:i/>
                <w:sz w:val="24"/>
                <w:szCs w:val="24"/>
              </w:rPr>
              <w:t>(для юридических лиц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индивидуальных предпринимателей (ЕГРИП)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иных физических лиц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об исполнении налогоплательщиком (плательщиком сбора, налоговым агентом) обязанности по уплате налогов, сборов, пеней, штрафов, процентов, полученную по состоянию не ранее чем за 1 (один) месяц до дня размещения на официальном сайте извещения о проведении открытого тендера </w:t>
            </w:r>
            <w:r>
              <w:rPr>
                <w:i/>
                <w:sz w:val="24"/>
                <w:szCs w:val="24"/>
              </w:rPr>
              <w:t>(для юридических лиц и индивидуальных предпринимателе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внесение денежных средств в качестве обеспечения заявки на участие в тендере </w:t>
            </w:r>
            <w:r>
              <w:rPr>
                <w:i/>
                <w:sz w:val="24"/>
                <w:szCs w:val="24"/>
              </w:rPr>
              <w:t>(платежное поручение, подтверждающее перечисление денежных средств в качестве обеспечения заявки на участие в тендере, или копия такого пору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 выполнение работ, оказание услуг, являющихся предметом тендер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ействующей лицензии  на осуществление охранной  деятельности, выданной в порядке, с требованиями Федерального закона Российской Федерации от 04.05.2011 № 99-ФЗ «О лицензировании отдельных видов деятельности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ействующего полиса (договора) страхования гражданской ответственности по обязательствам вследствие причинения вреда третьим лицам при осуществлении охра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форма 2 части 3 тендерной документаци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не менее 36  квалифицированных штатных работников (не ниже 4 разряд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в собственности или на ином законном основании оборудования (приборов) для обеспечения качественного осмотра автотранспорта и оборудования, поступающего н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пыта оказания охра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положительной деловой репутации за предыдущи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немедленного реагирования, служебного автотранспорта для выполнения договорных обязательств, размещенных на территории г. Сочи, Адлерский р-н, с. Эсто-С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группы офисного  помещения, расположенного на территории   г. Сочи, Адлерский р-н, с. Эсто-Сад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6-06-17T11:44:00Z</cp:lastPrinted>
  <dcterms:modified xsi:type="dcterms:W3CDTF">2016-06-17T08:44:00Z</dcterms:modified>
  <cp:revision>45</cp:revision>
  <dc:subject/>
  <dc:title>I</dc:title>
</cp:coreProperties>
</file>