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ТВЕРЖДАЮ: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ервый заместитель 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енерального директора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О «Красная  поляна»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______________/А.В. Немцов/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    </w:t>
      </w:r>
      <w:r>
        <w:rPr>
          <w:b w:val="false"/>
          <w:spacing w:val="-3"/>
        </w:rPr>
        <w:t>«___» ___________ 2016 г.</w:t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1.1.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 Торгово-развлекательный центр, расположенном по адресу  Краснодарский край, г. Сочи, Адлерский р-н, с. Эсто-Садок, ул. Горная карусель, д.3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надежной охраны Объекта и материальных ценностей, находящихся на Объекте от преступных посягательств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орядка в повседневной деятельности и при проведении массовых спортивных, зрелищных и иных мероприятий на Объекте, а также на территории их провед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опускного и внутриобъектового режимов на Объекте Заказчика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работниками и посетителями Объекта правил противопожарной безопасности.</w:t>
      </w:r>
    </w:p>
    <w:p>
      <w:pPr>
        <w:pStyle w:val="Normal"/>
        <w:suppressAutoHyphens w:val="true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риема-передачи объекта под охран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Гостевой вход в  здание Торгово-развлекательного центра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Гостевой вход в  здание Торгово-развлекательного центра - 3 поста, 3 охранника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Въезд в подземные хозяйственные помещения Торгово-развлекательного центра - 1 пост, 1 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допускает физических лиц и автотранспортные средства в подземные хозяйственные помещения для осуществления производственной деятельности. Осуществляет контроль соблюдения внутриобъектового режима, обеспечивает поддержание порядка. Обеспечивает сохранность материальных средств Заказчика, не допускает их несанкционированный вывоз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мещение операторской системы телевизионного видеонаблюдения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торгово-развлекательного центра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Внутренняя территория Торгово-развлекательного центра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Итого: 7 (семь) постов, из  них 3 (три) поста (3 охранника) с круглосуточным режимом охраны</w:t>
      </w:r>
      <w:r>
        <w:rPr>
          <w:b/>
          <w:sz w:val="24"/>
          <w:szCs w:val="24"/>
        </w:rPr>
        <w:t xml:space="preserve"> и 4 (четыре) поста (4 охранника) с 16 часовым режимом охраны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оказания услуг: в течение 365 (трехсот шестидесяти пяти) дней с  момента передачи объекта под охрану (подписания акта приема-передачи объект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 (24 часа х 3 поста х 365 дней) + (16 часов х 4 поста х 365 дней) = 49 640  чел./часов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1 декабря 2016 года до 31 марта 2017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b/>
          <w:kern w:val="2"/>
          <w:sz w:val="24"/>
          <w:szCs w:val="24"/>
          <w:lang w:eastAsia="en-US"/>
        </w:rPr>
        <w:t>6. Зона проведения  массовых мероприятий в ТРЦ - 2 поста, 2 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 в зоне проведения массового мероприятия. В ночное время не допускает проникновения посторонних лиц на площадки оборудованные для проведения массового мероприятия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Итого: 2 (два) поста (2 охранника) с круглосуточн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 121 (сто двадцать одного) дня (</w:t>
      </w:r>
      <w:r>
        <w:rPr>
          <w:b/>
          <w:kern w:val="2"/>
          <w:sz w:val="24"/>
          <w:szCs w:val="24"/>
          <w:lang w:eastAsia="en-US"/>
        </w:rPr>
        <w:t>с 1 декабря 2016 года до 31 марта 2017 года (включительно)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объема охранных услуг:  24 часа х 2 поста х 121 день = 5 808   чел./час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 за весь период: 55 448 чел./часов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 охрана объектов и (или) имущества (в том числе при его транспортировке), находящегося в собственности, во владении, в пользовании, хозяйственном ведении, оперативном управлении или доверительном управлении, за исключением объектов и (или) имущества,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внутриобъектового и пропускного режимов на объектах, за исключением объектов, которые имеют особо важное значение для обеспечения жизнедеятель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.</w:t>
      </w:r>
    </w:p>
    <w:p>
      <w:pPr>
        <w:pStyle w:val="Normal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2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3.3.</w:t>
      </w:r>
      <w:r>
        <w:rPr>
          <w:sz w:val="24"/>
          <w:szCs w:val="24"/>
        </w:rPr>
        <w:t xml:space="preserve">  Частные охранники, выполняющие должностные обязанности, должны быть одеты в деловой костюм темного цвета, белую рубашку, темный галстук, черную обувь (охранники женского пола в юбку темного цвета, блузку белого цвета, галстук-бант черного цвета, туфли черного цвета), иметь чистый и опрятный внешний вид одежды, обуви и головных уборов, иметь аккуратную прическу. Обеспеченность форменной одеждой, согласованной с Заказчиком – 100%, с учетом особенностей несения службы и времени года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4. 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4 ручными металлодетектора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7 радиостанция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7 световыми фонарями</w:t>
      </w:r>
      <w:bookmarkStart w:id="0" w:name="_GoBack"/>
      <w:bookmarkEnd w:id="0"/>
      <w:r>
        <w:rPr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 комплектом досмотровых зерка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Частная охранная организация должна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иметь в штате группу немедленного реагирования в составе не менее 2 охранников на автомобиле, для действий по локализации конфликтных и иных нештатных ситуаций, возникающих на охраняемом объект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быть способной увеличить количество охранников на охраняемом объекте на 4 человека при поступлении от Заказчика уведомления за 10 дней до выставления дополнительных постов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7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гост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досмотровых комплектов «Шмель-3N» или аналогов, щупов Исполнитель осматривает салон, багажник, и скрытые полости транспортных средств на наличие запрещённых к ввозу на объект вещей, предметов, а также пресекает незаконный вывоз имущества Заказчика с территории охраняемого Объект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6. Исполнитель обеспечивает соблюдение установленных правил пожарной безопасности на постах силами дежурной смены во время охраны. В случае обнаружения на объектах очага пожара или срабатывании пожарной сигнализации немедленно сообщать об этом в пожарную часть и руководству Заказчика, принимать возможные меры к ликвидации очага пожар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), установленных на постах охраны охранниками, прошедшими соответствующее обучение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) и материальные средства по Акту приёма передачи оборудования и материальных средст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управления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</w:t>
        <w:tab/>
        <w:t xml:space="preserve">                                                                                                            С.Г. Воробье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храны                                                                                      И.А. Кононо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56:00Z</dcterms:created>
  <dc:creator>Alexsey Varakut</dc:creator>
  <dc:description/>
  <cp:keywords/>
  <dc:language>en-US</dc:language>
  <cp:lastModifiedBy>S.Lebedev</cp:lastModifiedBy>
  <cp:lastPrinted>2016-06-09T17:10:00Z</cp:lastPrinted>
  <dcterms:modified xsi:type="dcterms:W3CDTF">2016-06-09T14:10:00Z</dcterms:modified>
  <cp:revision>3</cp:revision>
  <dc:subject/>
  <dc:title/>
</cp:coreProperties>
</file>