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О ПРОВЕДЕНИИ ПЕРЕТОРЖКИ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 xml:space="preserve">Тендер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, вид и предмет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26-20 Т Тенде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боты по ремонту трубопроводов водоснабжения апарт-отеля №2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 Сочи, Адлерский район, с. Эсто-Садок, северный склон хребта Аибга, отм. +54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5 373 756,00 (пять миллионов триста семьдесят три тысячи семьсот пятьдесят шесть) руб. 00 копеек, в том числе НДС (20%) 895 626,00 (восемьсот девяносто пять тысяч шестьсот двадцать шесть) рублей 00 копее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4 478 130,00 (четыре миллиона четыреста семьдесят восемь тысяч сто тридцать) руб. 00 копеек.  НДС не предусмотрен (для участников, использующих право на освобождение от уплаты НДС или не являющихся налогоплательщиками НДС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формирования цены договора - в соответствии с условиями проекта догов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lang w:eastAsia="en-US"/>
              </w:rPr>
              <w:t>Критерии оценки и сопоставления заявок на участие в тендере</w:t>
            </w:r>
            <w:r>
              <w:rPr/>
              <w:t xml:space="preserve"> и их значимость (включая подкритерии и их значимост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/>
            </w:pPr>
            <w:r>
              <w:rPr/>
              <w:t>Оценка заявок производится на основании критериев оценки, их содержания и значимости, установленных в настоящей документации, в соответствии с Порядком оценки и сопоставления заявок на участие в закупке (Приложение 1 к Инструкции участникам закупки (часть 1 Тендерной документации)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Критерии оценки заявок и их значимос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/>
              <w:t>Цена договора - 100%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бования к содержанию, форме, оформлению и составу заявки на участие в переторж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переторжке тендере, подаются участником закупки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Style27"/>
              <w:shd w:fill="FFFFFF" w:val="clear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явка на участие в переторжке должна быть подготовлена по форме 1 («Заявка на участие в переторжке»), должна быть  подписана руководителем участника </w:t>
            </w:r>
            <w:r>
              <w:rPr>
                <w:sz w:val="24"/>
                <w:szCs w:val="24"/>
              </w:rPr>
              <w:t>переторжки</w:t>
            </w:r>
            <w:r>
              <w:rPr>
                <w:color w:val="000000"/>
                <w:sz w:val="24"/>
                <w:szCs w:val="24"/>
              </w:rPr>
              <w:t xml:space="preserve"> (для юридических лиц) и заверена печатью (при наличии таковой).</w:t>
            </w:r>
          </w:p>
          <w:p>
            <w:pPr>
              <w:pStyle w:val="Style27"/>
              <w:shd w:fill="FFFFFF" w:val="clear"/>
              <w:ind w:left="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составе заявки участнику закупки также необходимо предоставить сметный расчет.</w:t>
            </w:r>
          </w:p>
        </w:tc>
      </w:tr>
      <w:tr>
        <w:trPr>
          <w:trHeight w:val="7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переторж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ка на участие в тендере, все документы и сведения, входящие в ее состав и являющиеся файлами, подаются участником закупки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та начала срока подачи заявок: «14» июля 2020 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заявок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«16» июля 2020 г., 10 часов 00 минут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подведения итогов переторж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переторж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6» июля 2020 года, 10 часов 3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Маркированный список"/>
    <w:basedOn w:val="Normal"/>
    <w:qFormat/>
    <w:pPr>
      <w:widowControl w:val="false"/>
      <w:ind w:left="709" w:hanging="0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3-23T15:20:00Z</cp:lastPrinted>
  <dcterms:modified xsi:type="dcterms:W3CDTF">2020-07-14T10:08:00Z</dcterms:modified>
  <cp:revision>94</cp:revision>
  <dc:subject/>
  <dc:title>ИЗВЕЩЕНИЕ О ПРОВЕДЕНИИ ОТКРЫТОГО КОНКУРСА</dc:title>
</cp:coreProperties>
</file>