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 О ПРОВЕДЕНИИ ПЕРЕТОРЖКИ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 xml:space="preserve">Тендер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лота, вид и предмет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26-20 Т Тендер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Работы по ремонту трубопроводов водоснабжения апарт-отеля №23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 Сочи, Адлерский район, с. Эсто-Садок, северный склон хребта Аибга, отм. +540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5 373 756,00 (пять миллионов триста семьдесят три тысячи семьсот пятьдесят шесть) руб. 00 копеек, в том числе НДС (20%) 895 626,00 (восемьсот девяносто пять тысяч шестьсот двадцать шесть) рублей 00 копеек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4 478 130,00 (четыре миллиона четыреста семьдесят восемь тысяч сто тридцать) руб. 00 копеек.  НДС не предусмотрен (для участников, использующих право на освобождение от уплаты НДС или не являющихся налогоплательщиками НДС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рядок формирования цены договора - в соответствии с условиями проекта догово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lang w:eastAsia="en-US"/>
              </w:rPr>
              <w:t>Критерии оценки и сопоставления заявок на участие в тендере</w:t>
            </w:r>
            <w:r>
              <w:rPr/>
              <w:t xml:space="preserve"> и их значимость (включая подкритерии и их значимость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jc w:val="both"/>
              <w:textAlignment w:val="baseline"/>
              <w:rPr/>
            </w:pPr>
            <w:r>
              <w:rPr/>
              <w:t>Оценка заявок производится на основании критериев оценки, их содержания и значимости, установленных в настоящей документации, в соответствии с Порядком оценки и сопоставления заявок на участие в закупке (Приложение 1 к Инструкции участникам закупки (часть 1 Тендерной документации)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jc w:val="both"/>
              <w:textAlignment w:val="baseline"/>
              <w:rPr>
                <w:u w:val="single"/>
              </w:rPr>
            </w:pPr>
            <w:r>
              <w:rPr>
                <w:u w:val="single"/>
              </w:rPr>
              <w:t>Критерии оценки заявок и их значимость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>Цена договора - 100%</w:t>
            </w:r>
          </w:p>
        </w:tc>
      </w:tr>
      <w:tr>
        <w:trPr>
          <w:trHeight w:val="7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Требования к содержанию, форме, оформлению и составу заявки на участие в переторж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FFFFFF" w:val="clear"/>
              <w:ind w:left="0" w:hanging="0"/>
              <w:rPr/>
            </w:pPr>
            <w:r>
              <w:rPr>
                <w:sz w:val="24"/>
                <w:szCs w:val="24"/>
              </w:rPr>
              <w:t>Участник переторжк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предоставляет документы, определяющие изменённые условия заявки </w:t>
            </w:r>
            <w:r>
              <w:rPr>
                <w:color w:val="000000"/>
              </w:rPr>
              <w:t>в письменной форме в запечатанном конверте.</w:t>
            </w:r>
          </w:p>
          <w:p>
            <w:pPr>
              <w:pStyle w:val="Style27"/>
              <w:shd w:fill="FFFFFF" w:val="clear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явка на участие в переторжке должна быть подготовлена по форме 1 («Заявка на участие в переторжке»), должна быть  подписана руководителем участника </w:t>
            </w:r>
            <w:r>
              <w:rPr>
                <w:sz w:val="24"/>
                <w:szCs w:val="24"/>
              </w:rPr>
              <w:t>переторжки</w:t>
            </w:r>
            <w:r>
              <w:rPr>
                <w:color w:val="000000"/>
                <w:sz w:val="24"/>
                <w:szCs w:val="24"/>
              </w:rPr>
              <w:t xml:space="preserve"> (для юридических лиц) и заверена печатью (при наличии таковой).</w:t>
            </w:r>
          </w:p>
          <w:p>
            <w:pPr>
              <w:pStyle w:val="Style27"/>
              <w:shd w:fill="FFFFFF" w:val="clear"/>
              <w:ind w:left="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 составе заявки участнику закупки также необходимо предоставить сметный расчет.</w:t>
            </w:r>
          </w:p>
        </w:tc>
      </w:tr>
      <w:tr>
        <w:trPr>
          <w:trHeight w:val="7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Порядок, место, дата начала и дата окончания срока подачи заявок на участие в переторж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0" w:leader="none"/>
              </w:tabs>
              <w:ind w:firstLine="709"/>
              <w:jc w:val="both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аявка на участие в тендере, все документы и сведения, входящие в ее состав и являющиеся файлами, подаются участником закупки на сайт Заказчика в информационно-телекоммуникационной сети «Интернет» (http://www.tender.gorkygorod.ru/), раздел «Закупки»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ата начала срока подачи заявок: «14» июля 2020 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ата и время окончания срока подачи заявок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«16» июля 2020 г., 10 часов 00 минут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и дата подведения итогов переторж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переторж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6» июля 2019 года, 10 часов 3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Маркированный список"/>
    <w:basedOn w:val="Normal"/>
    <w:qFormat/>
    <w:pPr>
      <w:widowControl w:val="false"/>
      <w:ind w:left="709" w:hanging="0"/>
      <w:jc w:val="both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"/>
    <w:basedOn w:val="2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7-03-23T15:20:00Z</cp:lastPrinted>
  <dcterms:modified xsi:type="dcterms:W3CDTF">2020-07-13T08:57:00Z</dcterms:modified>
  <cp:revision>93</cp:revision>
  <dc:subject/>
  <dc:title>ИЗВЕЩЕНИЕ О ПРОВЕДЕНИИ ОТКРЫТОГО КОНКУРСА</dc:title>
</cp:coreProperties>
</file>