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3402"/>
        <w:gridCol w:w="1843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на отм. + 540 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1. Разработка паспорта безопасности, согласование и утвержд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аботка расчетно-пояснительной записки к паспорту безопаснос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ставление паспорта безопас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дарский край, г. Сочи, Адлерский р-н, с. Эстосадок, северный склон хребта Аибга, Горки 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0"/>
                <w:szCs w:val="20"/>
              </w:rPr>
              <w:t>Здание котельной на отм. + 960 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аспорта безопасности, согласование и утверждение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аботка расчетно-пояснительной записки к паспорту безопаснос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ставление паспорта безопас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</w:t>
      </w:r>
      <w:r>
        <w:rPr/>
        <w:t>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качества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(перечень)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редложения по требованиям к оказываемым услуг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приемке оказанн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езультату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15T14:48:00Z</dcterms:modified>
  <cp:revision>506</cp:revision>
  <dc:subject/>
  <dc:title>На бланке организации</dc:title>
</cp:coreProperties>
</file>