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Times New Roman" w:hAnsi="Times New Roman" w:eastAsia="Arial Unicode MS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eastAsia="Arial Unicode MS" w:cs="Times New Roman" w:ascii="Times New Roman" w:hAnsi="Times New Roman"/>
          <w:b/>
          <w:i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6946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Тендер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>
                <w:b/>
                <w:lang w:eastAsia="en-US"/>
              </w:rPr>
              <w:t>ЛОТ 27 – 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-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«</w:t>
            </w:r>
            <w:r>
              <w:rPr/>
              <w:t>Эксплуатация и техническое обслуживание котельной 30 МВт на отм. +960</w:t>
            </w:r>
            <w:r>
              <w:rPr>
                <w:b/>
              </w:rPr>
              <w:t>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бъем оказываемых услуг (работ): в соответствии с Техническим заданием (ч.5 тендерной документации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Ф, Краснодарский край, г.Сочи, Адлерский район, с. Эсто-садок, всесезонный курорт «Горки Город», ул. Набережная Времена Года, объект «Котельная 30 МВт», отм. +960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4 123 756,81 руб.</w:t>
            </w:r>
            <w:r>
              <w:rPr/>
              <w:t xml:space="preserve"> (четыре миллиона сто двадцать три тысячи семьсот пятьдесят шесть) рублей 81 копейка, в том числе НДС (18%) – </w:t>
            </w:r>
            <w:r>
              <w:rPr>
                <w:b/>
              </w:rPr>
              <w:t>629 047,65 руб.</w:t>
            </w:r>
            <w:r>
              <w:rPr/>
              <w:t xml:space="preserve"> (шестьсот двадцать девять тысяч сорок семь) рублей 65 копеек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3 494 709,16 руб.</w:t>
            </w:r>
            <w:r>
              <w:rPr/>
              <w:t xml:space="preserve"> (три миллиона четыреста девяносто четыре тысячи семьсот девять) рублей 16 копеек, НДС не предусмотрен (</w:t>
            </w:r>
            <w:r>
              <w:rPr>
                <w:i/>
              </w:rPr>
              <w:t>для участников, использующих право на освобождение от уплаты НДС или не являющихся налогоплательщиками НДС</w:t>
            </w:r>
            <w:r>
              <w:rPr>
                <w:sz w:val="20"/>
                <w:szCs w:val="20"/>
              </w:rPr>
              <w:t>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12.04.2018г. по 23.04.2018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Сайт Заказчика, на котором размещена документация: </w:t>
            </w:r>
            <w:hyperlink r:id="rId3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-садок, наб. Времена года, 11, апарт-отель 42004, здание 42, подъезд 2, до окончания срока подачи заявок, в рабочие дни с 9:30 до 18:00 часов, перерыв с 13:00 до 14:00 часов, в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смотрение заявок участников закупки и допуск к участию в тендере состоится: 354392, Краснодарский край, г. Сочи, Адлерский район с. Эсто-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«24» апреля 2018 года, 14 часов 00 минут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Оценка и сопоставление заявок участников закупки состоится: 354392, Краснодарский край, г. Сочи, Адлерский район с. Эсто-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«25» апреля 2018 года, 14 часов 00 минут.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>
                <w:b/>
                <w:b/>
              </w:rPr>
            </w:pPr>
            <w:r>
              <w:rPr>
                <w:b/>
              </w:rPr>
              <w:t>Настоящий тендер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nder.gorkygo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Рындина Анастасия Сергеевна</cp:lastModifiedBy>
  <cp:lastPrinted>2017-03-23T15:20:00Z</cp:lastPrinted>
  <dcterms:modified xsi:type="dcterms:W3CDTF">2018-04-12T09:38:00Z</dcterms:modified>
  <cp:revision>70</cp:revision>
  <dc:subject/>
  <dc:title>ИЗВЕЩЕНИЕ О ПРОВЕДЕНИИ ОТКРЫТОГО КОНКУРСА</dc:title>
</cp:coreProperties>
</file>