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Расчет стоимости работ по ф.4 ч.3 «Формы расчета стоимости (ф. 4.1.-4.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</w:rPr>
                <w:t>эксплуатацию</w:t>
              </w:r>
            </w:hyperlink>
            <w:r>
              <w:rPr>
                <w:i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contextualSpacing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lang w:val="en-US"/>
              </w:rPr>
              <w:t>c</w:t>
            </w:r>
            <w:r>
              <w:rPr/>
              <w:t xml:space="preserve"> действующими квалификационными сертификатами «</w:t>
            </w:r>
            <w:r>
              <w:rPr>
                <w:lang w:val="en-US"/>
              </w:rPr>
              <w:t>Weishaupt</w:t>
            </w:r>
            <w:r>
              <w:rPr/>
              <w:t>», «</w:t>
            </w:r>
            <w:r>
              <w:rPr>
                <w:lang w:val="en-US"/>
              </w:rPr>
              <w:t>Viessmann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круглосуточной аварийно-ремонтной службы обеспечивающей прибытие специалистов на территорию котельной 30 МВт отм. +960 в течении 1 часа, с момента возникновения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Примечание: Сведения о порядке формирования цены также должны быть представлены участником закупки в виде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расчета стоимости работ, составленного по ф.4 ч.3 тендерной документации «Формы для заполнения участниками тендера» (ф.4 ч.3 «Формы расчета стоимости (ф. 4.1.-4.5.)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4-10T08:00:00Z</dcterms:modified>
  <cp:revision>150</cp:revision>
  <dc:subject/>
  <dc:title>На бланке организации</dc:title>
</cp:coreProperties>
</file>