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27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</w:rPr>
        <w:t>Выполнение работ по эксплуатации и техническому обслуживанию котельной установленной мощностью 30 МВт</w:t>
      </w:r>
      <w:r>
        <w:rPr>
          <w:b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18.06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8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8.06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9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9.06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6-06-17T08:30:00Z</dcterms:modified>
  <cp:revision>11</cp:revision>
  <dc:subject/>
  <dc:title/>
</cp:coreProperties>
</file>