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27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работ по эксплуатации и техническому обслуживанию котельной установленной мощностью 30 МВ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садок, Северный склон хребта Аибга, СТК «Горная карусель» на отм. +960, котельная установленной мощностью 30 МВ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2 073 350,04 руб. (два миллиона семьдесят три тысячи триста пятьдесят) рублей 04 копей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7.06.2016г. по 28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29» июн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17T19:52:00Z</cp:lastPrinted>
  <dcterms:modified xsi:type="dcterms:W3CDTF">2016-06-17T16:52:00Z</dcterms:modified>
  <cp:revision>17</cp:revision>
  <dc:subject/>
  <dc:title>ИЗВЕЩЕНИЕ О ПРОВЕДЕНИИ ОТКРЫТОГО КОНКУРСА</dc:title>
</cp:coreProperties>
</file>