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медиаплана  (по форме 3 части 3 тендерной документа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у участника закупки в штате обученного персонала, необходимого для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у участника закупки  платформы управления ставками (Origami, K50 комиссия 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у участника закупки сертифик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оборот компании- участник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б агентском вознаграждении: 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2.1.1. Контекстная реклама в Яндекс и Гугл________________________% 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2.1.2. Реклама в Социальных сетях_______________________________%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2.1.3. Видеореклама на Youtube________________________________%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2.1.4. Яндекс-Дзен ___________________________________________%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формате Медиаплана (форма 3 части 3 Тендерной документации «Формы для заполнения участниками тендера»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2.  Цена договора сформирована в соответствиями с условиями проекта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02T13:58:00Z</dcterms:modified>
  <cp:revision>167</cp:revision>
  <dc:subject/>
  <dc:title>На бланке организации</dc:title>
</cp:coreProperties>
</file>