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цветочной рассады для озеленения клумб на отм. +540 м. +960 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3.04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4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16T09:15:00Z</dcterms:modified>
  <cp:revision>67</cp:revision>
  <dc:subject/>
  <dc:title/>
</cp:coreProperties>
</file>