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28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Поставка цветочной рассады для озеленения клумб на отм. +540 м. +960 м.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 Техническим заданием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, г. Сочи, Адлерский р-н, с. Эсто-Садок, СТК «Горная карусель», отм. +540м., входная зона вдоль ресепшн. Апарт №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 046 070,00 руб.</w:t>
            </w:r>
            <w:r>
              <w:rPr/>
              <w:t xml:space="preserve"> (один миллион сорок шесть тысяч семьдесят) рублей 00 копеек, в том числе НДС (18%) – </w:t>
            </w:r>
            <w:r>
              <w:rPr>
                <w:b/>
              </w:rPr>
              <w:t>159 570,00 руб.</w:t>
            </w:r>
            <w:r>
              <w:rPr/>
              <w:t xml:space="preserve"> (сто пятьдесят девять тысяч пятьсот семьдесят) рублей 00 копе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886 500,00 руб.</w:t>
            </w:r>
            <w:r>
              <w:rPr/>
              <w:t xml:space="preserve"> (восемьсот восемьдесят шесть тысяч пятьсот) рублей 00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6.04.2018г. по 23.04.2018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4» апреля 2018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Рындина Анастасия Сергеевна</cp:lastModifiedBy>
  <cp:lastPrinted>2016-06-24T12:52:00Z</cp:lastPrinted>
  <dcterms:modified xsi:type="dcterms:W3CDTF">2018-04-16T09:14:00Z</dcterms:modified>
  <cp:revision>86</cp:revision>
  <dc:subject/>
  <dc:title>ИЗВЕЩЕНИЕ О ПРОВЕДЕНИИ ОТКРЫТОГО КОНКУРСА</dc:title>
</cp:coreProperties>
</file>