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8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светодиодных светильников для ремонта фасадного освещ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3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30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31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17-03-22T06:53:00Z</dcterms:modified>
  <cp:revision>76</cp:revision>
  <dc:subject/>
  <dc:title/>
</cp:coreProperties>
</file>