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8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ставка светодиодных светильников для ремонта фасадного освеще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 xml:space="preserve">354392, </w:t>
            </w:r>
            <w:r>
              <w:rPr>
                <w:szCs w:val="24"/>
              </w:rPr>
              <w:t>Краснодарский край, г. Сочи, Адлерский р-н, с. Эсто-садок, наб. Времена года, апарт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 982 333,33 (Два миллиона девятьсот восемьдесят две тысячи триста тридцать три рубля 33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3.2017г. по 30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1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7-03-22T10:00:00Z</cp:lastPrinted>
  <dcterms:modified xsi:type="dcterms:W3CDTF">2017-03-22T07:00:00Z</dcterms:modified>
  <cp:revision>116</cp:revision>
  <dc:subject/>
  <dc:title>ИЗВЕЩЕНИЕ О ПРОВЕДЕНИИ ОТКРЫТОГО КОНКУРСА</dc:title>
</cp:coreProperties>
</file>