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8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i/>
        </w:rPr>
        <w:t>Примечание: Сведения также должны быть представлены в виде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i/>
        </w:rPr>
        <w:t>- отдельной  формы «Расчет стоимости работ по эксплуатации и техническому обслуживанию</w:t>
      </w:r>
      <w:r>
        <w:rPr>
          <w:bCs/>
          <w:i/>
        </w:rPr>
        <w:t>»</w:t>
      </w:r>
      <w:r>
        <w:rPr>
          <w:i/>
        </w:rPr>
        <w:t xml:space="preserve"> (в соответствии с формой 6 части 3 тендерной документации («Формы документов»)).</w:t>
      </w:r>
    </w:p>
    <w:p>
      <w:pPr>
        <w:pStyle w:val="Normal"/>
        <w:spacing w:before="0" w:after="0"/>
        <w:rPr/>
      </w:pPr>
      <w:r>
        <w:rPr>
          <w:i/>
        </w:rPr>
        <w:t xml:space="preserve">- </w:t>
      </w:r>
      <w:r>
        <w:rPr>
          <w:i/>
          <w:color w:val="000000"/>
        </w:rPr>
        <w:t>локального ресурсного сметного расчета, составленного ресурсным методом с применением утвержденных сметных нормативов в текущем уровне цен, в соответствии с МДС 81-35.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>
          <w:i/>
        </w:rPr>
        <w:t xml:space="preserve">Сметы должны быть представлены на бумажном и электронном носителе, выполненные в сметной программе ГРАНД-смета (формате </w:t>
      </w:r>
      <w:r>
        <w:rPr>
          <w:i/>
          <w:lang w:val="en-US"/>
        </w:rPr>
        <w:t>xml</w:t>
      </w:r>
      <w:r>
        <w:rPr>
          <w:i/>
        </w:rPr>
        <w:t>) и в формате xls (Excel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2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опыта выполнения работ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6-06-17T16:57:00Z</dcterms:modified>
  <cp:revision>27</cp:revision>
  <dc:subject/>
  <dc:title>На бланке организации</dc:title>
</cp:coreProperties>
</file>