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8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абот по эксплуатации и техническому обслуживанию котельной установленной мощностью 60 МВ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садок, Северный склон хребта Аибга, СТК «Горная карусель» на отм. +540, котельная установленной мощностью 60 МВ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 176 750,04 руб.</w:t>
            </w:r>
            <w:r>
              <w:rPr/>
              <w:t xml:space="preserve"> </w:t>
            </w:r>
            <w:r>
              <w:rPr>
                <w:b/>
              </w:rPr>
              <w:t xml:space="preserve">(три миллиона сто семьдесят шесть тысяч семьсот пятьдесят) рублей 04 копей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6.2016г. по 28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9» июня 2016 года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6-17T09:32:00Z</dcterms:modified>
  <cp:revision>15</cp:revision>
  <dc:subject/>
  <dc:title>ИЗВЕЩЕНИЕ О ПРОВЕДЕНИИ ОТКРЫТОГО КОНКУРСА</dc:title>
</cp:coreProperties>
</file>