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28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</w:rPr>
        <w:t>Выполнение работ по эксплуатации и техническому обслуживанию котельной установленной мощностью 60 МВт</w:t>
      </w:r>
      <w:r>
        <w:rPr>
          <w:b/>
          <w:sz w:val="28"/>
          <w:szCs w:val="28"/>
        </w:rPr>
        <w:t>».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начала срока подачи заявок: 18.06.2016 года 09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28.06.2016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28.06.2016 года 12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29.06.2016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29.06.2016 года 15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6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6-05-05T12:17:00Z</cp:lastPrinted>
  <dcterms:modified xsi:type="dcterms:W3CDTF">2016-06-17T09:44:00Z</dcterms:modified>
  <cp:revision>11</cp:revision>
  <dc:subject/>
  <dc:title/>
</cp:coreProperties>
</file>