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 документов, подтверждающих соответствие участника закупки установленным дополнительным требованиям к участникам закупки (в соответствии с п. 4.1.1. Информационной карты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 документов, подтверждающих соответствие участника закупки установленным квалификационным требованиям к участникам закупки (в соответствии с п. 4.1.2. Информационной карты)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Порядок формирования цены договора:</w:t>
      </w:r>
    </w:p>
    <w:tbl>
      <w:tblPr>
        <w:tblW w:w="14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387"/>
        <w:gridCol w:w="1276"/>
        <w:gridCol w:w="2268"/>
        <w:gridCol w:w="2472"/>
        <w:gridCol w:w="1843"/>
      </w:tblGrid>
      <w:tr>
        <w:trPr>
          <w:tblHeader w:val="true"/>
          <w:trHeight w:val="50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</w:rPr>
              <w:t xml:space="preserve">Кол- во/ Ед. измер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в т.ч. НДС (20%) 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в т.ч. НДС (20%)  / НДС не предусмотрен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ДС (20%), руб./ НДС не предусмотрен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7-03T11:18:00Z</dcterms:modified>
  <cp:revision>498</cp:revision>
  <dc:subject/>
  <dc:title>На бланке организации</dc:title>
</cp:coreProperties>
</file>