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543"/>
        <w:gridCol w:w="4678"/>
        <w:gridCol w:w="709"/>
        <w:gridCol w:w="850"/>
        <w:gridCol w:w="1418"/>
        <w:gridCol w:w="1559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 товарный знак (при наличии), место происхождения товара, производитель, марка, модель товара (при наличии), артикул (при наличии)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Базовый автомобил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Оборудование и комплектация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color w:val="000000"/>
        </w:rPr>
        <w:t>Цена договора сформирована с учетом расходов на транспортные расходы, налоги и другие обязательные платежи, связанные с исполнением договора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spacing w:val="5"/>
        </w:rPr>
        <w:t>2.1.3. Предложение о функциональных характеристиках (потребительских свойствах) и качественных характеристиках товара, о качестве работ, услуг</w:t>
      </w:r>
      <w:r>
        <w:rPr/>
        <w:t>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оказа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оставк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качеству това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гарант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редоставлению сертификат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при наличии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3-22T07:31:00Z</dcterms:modified>
  <cp:revision>514</cp:revision>
  <dc:subject/>
  <dc:title>На бланке организации</dc:title>
</cp:coreProperties>
</file>