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увенирной продукции для Всесезонного курорта «Горки Гор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2.04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, рассмотрения и сопоставления заявок: 02.04.2019 года, 11:3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19-03-26T08:12:00Z</dcterms:modified>
  <cp:revision>93</cp:revision>
  <dc:subject/>
  <dc:title/>
</cp:coreProperties>
</file>