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9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Выполнение работ  по эксплуатации и техническому обслуживанию парогенераторной «Прачечной с химчистко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7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7.07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20-07-20T06:46:00Z</dcterms:modified>
  <cp:revision>94</cp:revision>
  <dc:subject/>
  <dc:title/>
</cp:coreProperties>
</file>