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3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Сведения о порядке формирования цены договор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134"/>
        <w:gridCol w:w="1843"/>
        <w:gridCol w:w="198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  <w:t xml:space="preserve">* Заполняется в соответствии с Технической частью (часть 5 тендерной документации)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70% (100 баллов), в том числе подкритерии</w:t>
      </w:r>
      <w:r>
        <w:rPr/>
        <w:t>: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2.2.1. Наличие у участника закупки опыта предоставления услуг аналогичных предмету закупки, стоимостью по одному договору (контракту) не менее 25 % (двадцати пяти процентов) от начальной (максимальной) цены договора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Максимальное значение баллов по подкритерию – 30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 xml:space="preserve">2.2.2. </w:t>
      </w:r>
      <w:r>
        <w:rPr>
          <w:color w:val="000000"/>
        </w:rPr>
        <w:t>Наличие у участника закупки персонала необходимого для оказания услуг по предмету закупки (водители, операторы уборки, менеджеры)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Максимальное значение баллов по подкритерию – 20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 xml:space="preserve">2.2.3. Наличие у участника закупки положительной деловой репутации. 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Максимальное значение баллов по подкритерию – 20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 xml:space="preserve">2.2.4. </w:t>
      </w:r>
      <w:r>
        <w:rPr>
          <w:color w:val="000000"/>
        </w:rPr>
        <w:t>Наличие у участника закупки в собственности или на ином законном основании специальной техники (в соответствии с техническом заданием) для оказания услуг, являющихся предметом закупки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Максимальное значение баллов по подкритерию – 30 баллов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1-18T14:37:00Z</dcterms:modified>
  <cp:revision>22</cp:revision>
  <dc:subject/>
  <dc:title>На бланке организации</dc:title>
</cp:coreProperties>
</file>