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НДЕРНУЮ ДОКУМЕНТАЦИЮ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3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</w:rPr>
        <w:t xml:space="preserve">Оказание услуг по уборке </w:t>
      </w:r>
      <w:r>
        <w:rPr>
          <w:b/>
          <w:color w:val="000000"/>
          <w:shd w:fill="FFFFFF" w:val="clear"/>
        </w:rPr>
        <w:t xml:space="preserve">помещений, сооружений, территории и уходу </w:t>
      </w:r>
      <w:r>
        <w:rPr>
          <w:b/>
        </w:rPr>
        <w:t>за зелеными насаждениями объекта: СТК «Горная Карусель</w:t>
      </w:r>
      <w:r>
        <w:rPr>
          <w:b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9.01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30.01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30.01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30.01.2017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30.01.2017 года 17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01-20T09:42:00Z</dcterms:modified>
  <cp:revision>13</cp:revision>
  <dc:subject/>
  <dc:title/>
</cp:coreProperties>
</file>