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и состав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>Предложения по привлекаемому персоналу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комплектации  персонала униформ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безопасности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>Применяемая система контроля качества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  <w:r>
              <w:rPr/>
              <w:t xml:space="preserve"> по используемым расходным материалам и моющим средствам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 xml:space="preserve">используемым машинам и оборудованию при оказании услуг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7-01-18T14:45:00Z</dcterms:modified>
  <cp:revision>86</cp:revision>
  <dc:subject/>
  <dc:title>НА БЛАНКЕ</dc:title>
</cp:coreProperties>
</file>