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6946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 3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 xml:space="preserve">Оказание  услуг по сбору и транспортированию твёрдых коммунальных отходов </w:t>
            </w:r>
            <w:r>
              <w:rPr>
                <w:lang w:val="en-US"/>
              </w:rPr>
              <w:t>I</w:t>
            </w:r>
            <w:r>
              <w:rPr/>
              <w:t xml:space="preserve">- </w:t>
            </w:r>
            <w:r>
              <w:rPr>
                <w:lang w:val="en-US"/>
              </w:rPr>
              <w:t>IV</w:t>
            </w:r>
            <w:r>
              <w:rPr/>
              <w:t xml:space="preserve"> класса (ТКО), крупногабаритных отходов (КГО) с объектов НАО «Красная поляна</w:t>
            </w:r>
            <w:r>
              <w:rPr>
                <w:b/>
              </w:rPr>
              <w:t>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Сочи, Адлерский район, пос. Красная поляна, с. Эсто-Садок, «Горки город» отм.+540,  отм. +960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едельная стоимость услуг по Договору (Цена Договора) не может превышать </w:t>
            </w:r>
            <w:r>
              <w:rPr>
                <w:b/>
              </w:rPr>
              <w:t>37 630 141,10 руб.</w:t>
            </w:r>
            <w:r>
              <w:rPr/>
              <w:t xml:space="preserve"> (тридцать семь миллионов шестьсот тридцать тысяч сто сорок один) рубль 10 копеек, в том числе НДС 18 (%) – </w:t>
            </w:r>
            <w:r>
              <w:rPr>
                <w:b/>
              </w:rPr>
              <w:t>5 740 191,02 руб</w:t>
            </w:r>
            <w:r>
              <w:rPr/>
              <w:t>. (пять миллионов семьсот сорок тысяч сто девяносто один) рубль 02 копейк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31 889 950,08 </w:t>
            </w:r>
            <w:r>
              <w:rPr/>
              <w:t>(тридцать один миллион восемьсот восемьдесят девять тысяч девятьсот пятьдесят) рублей 08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/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15.01.2018г. по 26.01.2018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,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6» января 2018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6» января 2018 года, 16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7-03-23T15:20:00Z</cp:lastPrinted>
  <dcterms:modified xsi:type="dcterms:W3CDTF">2018-01-15T13:44:00Z</dcterms:modified>
  <cp:revision>69</cp:revision>
  <dc:subject/>
  <dc:title>ИЗВЕЩЕНИЕ О ПРОВЕДЕНИИ ОТКРЫТОГО КОНКУРСА</dc:title>
</cp:coreProperties>
</file>