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3 -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«Оказание  услуг по сбору и транспортированию твёрдых коммунальных отходов I- IV класса (ТКО), крупногабаритных отходов (КГО) с объектов НАО «Красная полян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26.01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26.01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6.01.2018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6.01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0-30T15:58:00Z</cp:lastPrinted>
  <dcterms:modified xsi:type="dcterms:W3CDTF">2018-01-16T07:56:00Z</dcterms:modified>
  <cp:revision>24</cp:revision>
  <dc:subject/>
  <dc:title/>
</cp:coreProperties>
</file>