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чредительных документов участника закупки </w:t>
            </w:r>
            <w:r>
              <w:rPr>
                <w:i/>
                <w:sz w:val="20"/>
                <w:szCs w:val="20"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0"/>
                <w:szCs w:val="20"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подтверждающий </w:t>
            </w:r>
            <w:r>
              <w:rPr>
                <w:sz w:val="20"/>
                <w:szCs w:val="20"/>
                <w:lang w:eastAsia="en-US"/>
              </w:rPr>
              <w:t>предоставление обеспечения заявки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копия лицензии на осуществление деятельности по сбору, транспортированию, обработке, утилизации, обезвреживанию, размещению отходов IV класса опасн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пии документов, подтверждающих наличие у участника закупки договора с организацией, эксплуатирующей объект размещения отходов (полигон), включенный в Государственный реестр объектов размещения от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документов, подтверждающих наличие у участника закупки опыта предоставления услуг аналогичных предмету закуп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указа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>
          <w:b/>
        </w:rPr>
        <w:t xml:space="preserve">2.1. Порядок формирования цены за единицу </w:t>
      </w:r>
      <w:r>
        <w:rPr/>
        <w:t>услуги :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696"/>
        <w:gridCol w:w="3827"/>
        <w:gridCol w:w="368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 с учетом НДС* (18%) / 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ДС (18 %) 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не предусмотрен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контейнера 1,1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ункером-накопителем 8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ункером-накопителем 10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бункером-накопителем 27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" w:leader="none"/>
                <w:tab w:val="left" w:pos="4742" w:leader="none"/>
              </w:tabs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/>
      </w:pPr>
      <w:r>
        <w:rPr>
          <w:b/>
          <w:i/>
          <w:color w:val="FF0000"/>
          <w:sz w:val="22"/>
          <w:szCs w:val="22"/>
        </w:rPr>
        <w:t>*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rFonts w:eastAsia="Calibri"/>
        </w:rPr>
      </w:pPr>
      <w:r>
        <w:rPr/>
        <w:t xml:space="preserve">2.1.1. </w:t>
      </w:r>
      <w:r>
        <w:rPr>
          <w:rFonts w:eastAsia="Calibri"/>
        </w:rPr>
        <w:t>Цена договора сформирована с учётом затрат на перевозку, страхование, уплату таможенных пошлин, налогов и других обязательных платежей, связанные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8-01-15T14:20:00Z</dcterms:modified>
  <cp:revision>154</cp:revision>
  <dc:subject/>
  <dc:title>На бланке организации</dc:title>
</cp:coreProperties>
</file>