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3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3-Т тенд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казание услуг по уборке </w:t>
            </w:r>
            <w:r>
              <w:rPr>
                <w:color w:val="000000"/>
                <w:shd w:fill="FFFFFF" w:val="clear"/>
              </w:rPr>
              <w:t xml:space="preserve">помещений, сооружений, территории и уходу </w:t>
            </w:r>
            <w:r>
              <w:rPr/>
              <w:t>за зелеными насаждениями объекта: СТК «Горная Карусель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асть 5 документации о закуп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СТК «Горная Карусель» отм. +540 м. и +96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96 477 988,46 руб. (девяносто шесть миллионов четыреста семьдесят семь тысяч девятьсот восемьдесят восемь) рублей 46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01.2017г. по 30.0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30» января 2017 года, 15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30» января 2017 года, 17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01-18T14:27:00Z</dcterms:modified>
  <cp:revision>19</cp:revision>
  <dc:subject/>
  <dc:title>ИЗВЕЩЕНИЕ О ПРОВЕДЕНИИ ОТКРЫТОГО КОНКУРСА</dc:title>
</cp:coreProperties>
</file>