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«Оказание  услуг по сбору и транспортированию твёрдых коммунальных отходо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а (ТКО), крупногабаритных отходов (КГО) с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6.0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8-01-15T17:18:00Z</cp:lastPrinted>
  <dcterms:modified xsi:type="dcterms:W3CDTF">2018-01-15T14:18:00Z</dcterms:modified>
  <cp:revision>70</cp:revision>
  <dc:subject/>
  <dc:title/>
</cp:coreProperties>
</file>