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3-19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форменной одежды для нужд апартаментного комплекса «Горки город» НАО «Красная поляна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9.01.2019 года, 09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е и сопоставление заявок на участие в запросе котировок в электронной форме 29.01.2019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6-12-21T16:07:00Z</cp:lastPrinted>
  <dcterms:modified xsi:type="dcterms:W3CDTF">2019-01-22T13:31:00Z</dcterms:modified>
  <cp:revision>70</cp:revision>
  <dc:subject/>
  <dc:title/>
</cp:coreProperties>
</file>