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1134"/>
        <w:gridCol w:w="993"/>
        <w:gridCol w:w="3789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рос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1-22T13:33:00Z</dcterms:modified>
  <cp:revision>543</cp:revision>
  <dc:subject/>
  <dc:title>На бланке организации</dc:title>
</cp:coreProperties>
</file>