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предоставлению специальной вездеходной техники с экипаже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2.02.2020 года, 18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3.02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20-02-06T12:19:00Z</dcterms:modified>
  <cp:revision>85</cp:revision>
  <dc:subject/>
  <dc:title/>
</cp:coreProperties>
</file>