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0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Закупка оборудования для формирования переносной электроизмерительной лаборатории (приборы для поиска мест повреждений кабельных линий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4392, Краснодарский край, г. Сочи, Адлерский район, с. Эстосадок, северный склон хребта Аибга, СТК «Горная карусель», отм. +54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 155 734, 00 (один миллион сто пятьдесят пять тысяч семьсот тридцать четыре) рубля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0.06.2016г. по 2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8» июня 2016 года, 12:00 часов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sz w:val="28"/>
                <w:szCs w:val="28"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0T15:38:00Z</cp:lastPrinted>
  <dcterms:modified xsi:type="dcterms:W3CDTF">2016-06-20T12:38:00Z</dcterms:modified>
  <cp:revision>28</cp:revision>
  <dc:subject/>
  <dc:title>ИЗВЕЩЕНИЕ О ПРОВЕДЕНИИ ОТКРЫТОГО КОНКУРСА</dc:title>
</cp:coreProperties>
</file>