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0-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«Закупка оборудования для формирования переносной электроизмерительной лаборатории (приборы для поиска мест повреждений кабельных линий)»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7.06.2016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7.06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Дата и время рассмотрения и сопоставления заявок: 28.06.2016 года, 12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5-31T16:41:00Z</cp:lastPrinted>
  <dcterms:modified xsi:type="dcterms:W3CDTF">2016-06-20T12:29:00Z</dcterms:modified>
  <cp:revision>24</cp:revision>
  <dc:subject/>
  <dc:title/>
</cp:coreProperties>
</file>