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моющих средств для уборки кухонных помещений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>Краснодарский край, г. Сочи, Адлерский район, пос. Эсто-Садок: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 xml:space="preserve">ул. Горная,11, Горки Отель; 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 xml:space="preserve">ул. Горная,2, Отель Горки Сьютс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,1, Отель Долина 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93 823,86 руб.</w:t>
            </w:r>
            <w:r>
              <w:rPr/>
              <w:t xml:space="preserve"> (четыреста девяносто три тысячи восемьсот двадцать три) рубля 86 копеек, в том числе НДС (18%) – </w:t>
            </w:r>
            <w:r>
              <w:rPr>
                <w:b/>
              </w:rPr>
              <w:t>75 329,06 руб.</w:t>
            </w:r>
            <w:r>
              <w:rPr/>
              <w:t xml:space="preserve"> (семьдесят пять тысяч триста двадцать девять) рублей 06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18 494,80 руб.</w:t>
            </w:r>
            <w:r>
              <w:rPr/>
              <w:t xml:space="preserve"> (четыреста восемнадцать тысяч четыреста девяносто четыре) рубля 8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4.2018г. по 24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5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6-06-24T12:52:00Z</cp:lastPrinted>
  <dcterms:modified xsi:type="dcterms:W3CDTF">2018-04-17T15:01:00Z</dcterms:modified>
  <cp:revision>86</cp:revision>
  <dc:subject/>
  <dc:title>ИЗВЕЩЕНИЕ О ПРОВЕДЕНИИ ОТКРЫТОГО КОНКУРСА</dc:title>
</cp:coreProperties>
</file>