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, погрузочно-разгрузочные работы, страхование, уплату таможенных пошлин, налогов и других обязательных платежей связанных с полноценным выполнением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17T15:05:00Z</dcterms:modified>
  <cp:revision>537</cp:revision>
  <dc:subject/>
  <dc:title>На бланке организации</dc:title>
</cp:coreProperties>
</file>