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0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моющих средств для уборки кухонных помещени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4.04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4.04.2018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5.04.2018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4-17T15:02:00Z</dcterms:modified>
  <cp:revision>67</cp:revision>
  <dc:subject/>
  <dc:title/>
</cp:coreProperties>
</file>