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в собственности или на ином законном основании автомастерской и /или станции технического обслуживания, расположенной на территории г. Со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опыта оказания услуг (выполнения работ) по техническому обслуживанию и текущему ремонту транспортных 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положительной деловой репу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7-03-23T12:24:00Z</dcterms:modified>
  <cp:revision>16</cp:revision>
  <dc:subject/>
  <dc:title>I</dc:title>
</cp:coreProperties>
</file>