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срокам оказания услуг (выполнения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перечню оказания услуг (выполнения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оказанию усдуг (выполнения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едложения по запасным частям, расходным материал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ополнительные предложения участника при оказании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(при наличии).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7-03-23T12:46:00Z</dcterms:modified>
  <cp:revision>95</cp:revision>
  <dc:subject/>
  <dc:title>НА БЛАНКЕ</dc:title>
</cp:coreProperties>
</file>