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.   Предложение о порядке формирования цены за единицу, значимость критерия – 60% (100 баллов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134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ДС -18 %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</w:t>
      </w:r>
      <w:r>
        <w:rPr>
          <w:b/>
        </w:rPr>
        <w:t>4 500 000,00 (Четыре миллиона пятьсот тысяч) рубле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pacing w:val="5"/>
          <w:sz w:val="20"/>
          <w:szCs w:val="20"/>
        </w:rPr>
      </w:pPr>
      <w:r>
        <w:rPr/>
        <w:t>2.1.1. Цена договора сформирована с учетом стоимости всех расходов, связанных с выполнением работ (оказанием услуг), а также стоимости материалов, запасных частей, расходов на перевозку, страхование, налогов сборов и других обязательных платежей, связанных с выполнением догово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2.2. Квалификация участника тендера: </w:t>
      </w:r>
      <w:r>
        <w:rPr>
          <w:b/>
          <w:spacing w:val="5"/>
        </w:rPr>
        <w:t>значимость критерия – 40% (100 баллов),</w:t>
      </w:r>
      <w:r>
        <w:rPr>
          <w:spacing w:val="5"/>
        </w:rPr>
        <w:t xml:space="preserve"> в том числе подкритерии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>2.2.1. Наличие у участника закупки опыта оказания услуг (выполнения работ) по техническому обслуживанию и текущему ремонту транспортных средст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баллов по подкритерию – 5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 xml:space="preserve">2.2.2. Наличие у участника закупки положительной деловой репутации, </w:t>
      </w:r>
      <w:r>
        <w:rPr/>
        <w:t>полученной по результатам оказания услуг (выполнения работ), аналогичных предмету закупки</w:t>
      </w:r>
      <w:r>
        <w:rPr>
          <w:spacing w:val="5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баллов по подкритерию – 5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7-03-23T12:49:00Z</dcterms:modified>
  <cp:revision>119</cp:revision>
  <dc:subject/>
  <dc:title>На бланке организации</dc:title>
</cp:coreProperties>
</file>