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6946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Тендер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>
                <w:b/>
                <w:lang w:eastAsia="en-US"/>
              </w:rPr>
              <w:t>ЛОТ  30– 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Оказание комплекса услуг (работ) по техническому обслуживанию и текущему ремонту транспортных средств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оказываемых услуг (работ): в соответствии с Техническим заданием (ч.5 тендерной документации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втомастерская и /или станция технического обслуживания Подрядчик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ельная стоимость услуг/работ по Договору (Цена Договора) не может превышать </w:t>
            </w:r>
            <w:r>
              <w:rPr>
                <w:b/>
              </w:rPr>
              <w:t>4 500 000,00 (Четыре миллиона пятьсот тысяч) рубле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3.03.2017г. по 03.04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4» апреля 2017 года, 14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5» апреля  2017 года, 14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7-03-23T15:20:00Z</cp:lastPrinted>
  <dcterms:modified xsi:type="dcterms:W3CDTF">2017-03-23T13:34:00Z</dcterms:modified>
  <cp:revision>68</cp:revision>
  <dc:subject/>
  <dc:title>ИЗВЕЩЕНИЕ О ПРОВЕДЕНИИ ОТКРЫТОГО КОНКУРСА</dc:title>
</cp:coreProperties>
</file>