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в штате обученного и аттестованного персонала, необходимого для оказания услуг по техническому обслуживанию и эксплуатации, а именн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не менее 8 (восьми) сотрудников, имеющих аттестации в области промышленной безопасности по направлениям  Г1, Г2, Б7, Б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не менее 3 (трех) сотрудников инженерно-технического персонала, обученных по специальности тепловые энергоустановки c действующими квалификационными сертификатами «Weishaupt», «Viessmann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.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инженера по охране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.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инженера-хи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.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не менее 1 (одного) сотрудника инженерно-технического персонала по контрольно-измерительным приборам и системам автома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.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не менее 1 (одного) сотрудника инженерно-технического персонала по тепломеханическому оборуд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.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Копии документов, подтверждающих наличие у участника закупки в штате не менее одного сотрудника с группой допуска по электробезопасности не ниже 5-ой (до и выше 1000 В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.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в штате не  менее двух сотрудников с группой допуска по электробезопасности не ниже 4-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опыта выполнения работ аналогичных предмету закуп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b/>
          <w:b/>
          <w:color w:val="FF0000"/>
        </w:rPr>
      </w:pPr>
      <w:r>
        <w:rPr>
          <w:b/>
          <w:i/>
          <w:color w:val="FF0000"/>
        </w:rPr>
        <w:t xml:space="preserve">Примечание: </w:t>
      </w:r>
      <w:r>
        <w:rPr>
          <w:b/>
          <w:color w:val="FF0000"/>
        </w:rPr>
        <w:t>Сведения о порядке формирования цены также должны быть представлены участником закупки в виде расчета стоимости работ, составленного по ф.2 ч.3 закупочной документации «Формы расчета стоимости (ф. 4.1.-4.5.)».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Непредставление указанных сведений и документов является основанием для отказа участнику запроса котировок в признании его участником закупки.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Порядок формирования цены договора; в соответствии с условиями проекта  договора.</w:t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en-US" w:bidi="en-US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1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3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25">
    <w:name w:val="Абзац списка"/>
    <w:basedOn w:val="Normal"/>
    <w:qFormat/>
    <w:pPr>
      <w:spacing w:before="120" w:after="120"/>
      <w:ind w:left="720" w:firstLine="39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20-07-16T07:02:00Z</dcterms:modified>
  <cp:revision>499</cp:revision>
  <dc:subject/>
  <dc:title>На бланке организации</dc:title>
</cp:coreProperties>
</file>