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1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Закупка оборудования для формирования переносной электроизмерительной лаборатории (приборы для поиска мест повреждений кабельных линий)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7 030,67 (сорок семь тысяч тридцать) евро 67 евроцентов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6.2016г. по 27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8» июня 2016 года, 12:0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5-23T18:11:00Z</cp:lastPrinted>
  <dcterms:modified xsi:type="dcterms:W3CDTF">2016-06-20T12:56:00Z</dcterms:modified>
  <cp:revision>27</cp:revision>
  <dc:subject/>
  <dc:title>ИЗВЕЩЕНИЕ О ПРОВЕДЕНИИ ОТКРЫТОГО КОНКУРСА</dc:title>
</cp:coreProperties>
</file>