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(ред.2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  <w:lang w:val="en-US"/>
        </w:rPr>
        <w:t xml:space="preserve">значимость критерия – </w:t>
      </w:r>
      <w:r>
        <w:rPr>
          <w:b/>
        </w:rPr>
        <w:t>60</w:t>
      </w:r>
      <w:r>
        <w:rPr>
          <w:b/>
          <w:lang w:val="en-US"/>
        </w:rPr>
        <w:t>%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рублей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том числе НДС (18%) (если предусмотрен):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рублей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 прописью</w:t>
      </w:r>
    </w:p>
    <w:p>
      <w:pPr>
        <w:pStyle w:val="Normal"/>
        <w:rPr/>
      </w:pPr>
      <w:r>
        <w:rPr/>
        <w:t>2.1.1. Сведения о порядке формирования цены договор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32"/>
        <w:gridCol w:w="199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 -18% / 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ведения о порядке формирования цены за единицу указаны в соответствии с Технической частью  (Часть 5 Документации о проведении тендера).</w:t>
      </w:r>
    </w:p>
    <w:p>
      <w:pPr>
        <w:pStyle w:val="Normal"/>
        <w:spacing w:before="0" w:after="0"/>
        <w:ind w:firstLine="709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8 000 000,00 (Восемь миллионов) рублей  копеек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1. Наличие у участника закупки </w:t>
      </w:r>
      <w:r>
        <w:rPr/>
        <w:t xml:space="preserve">опыта оказания аналогичных предмету закупки услуг. </w:t>
      </w:r>
      <w:r>
        <w:rPr>
          <w:spacing w:val="5"/>
        </w:rPr>
        <w:t>Максимальное значение подкритерия в баллах – 10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03-24T06:53:00Z</dcterms:modified>
  <cp:revision>100</cp:revision>
  <dc:subject/>
  <dc:title>На бланке организации</dc:title>
</cp:coreProperties>
</file>