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Times New Roman" w:hAnsi="Times New Roman" w:eastAsia="Arial Unicode MS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eastAsia="Arial Unicode MS" w:cs="Times New Roman" w:ascii="Times New Roman" w:hAnsi="Times New Roman"/>
          <w:b/>
          <w:i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ИЗВЕЩЕНИЕ О ЗАКУПКЕ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85"/>
        <w:gridCol w:w="6804"/>
      </w:tblGrid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пособ закупк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Тендер</w:t>
            </w:r>
            <w:r>
              <w:rPr>
                <w:lang w:eastAsia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ЛОТ 31– 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место нахождения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почтовый адрес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адрес электронной почты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номер контактного телефона заказчика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садок, наб. Времена года, д.1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Контактный телефон: 8 (928) 233-19-4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договора с указанием количества поставляемого товара, объема выполняемых работ, оказываемых услуг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Оказание  услуг по сбору и транспортированию твёрдых коммунальных отходов I- IV класса (ТКО), крупногабаритных отходов (КГО) с объектов НАО «Красная поляна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бъем выполняемых работ, оказываемых услуг: в соответствии с Техническим заданием (ч.5 тендерной документации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Краснодарский край, г.Сочи, Адлерский район, пос. Красная поляна, с. Эсто-Садок, «Горки город» отм.+540,  отм. +960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ведения о начальной (максимальной) цене договора (цене лота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едельная стоимость услуг по Договору (Цена Договора) не может превышать 8 000 000 (восемь  миллионов) рублей 00 копеек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Срок, место и порядок предоставления документации о закупке 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Срок предоставления документации: с 23.03.2017г. по 03.04.2017г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i/>
                <w:i/>
              </w:rPr>
            </w:pPr>
            <w:r>
              <w:rPr>
                <w:i/>
              </w:rPr>
              <w:t>Место предоставления документации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1. Сайт Заказчика, на котором размещена документация: </w:t>
            </w:r>
            <w:hyperlink r:id="rId3">
              <w:r>
                <w:rPr>
                  <w:rStyle w:val="InternetLink"/>
                </w:rPr>
                <w:t>www.tender.gorkygorod.ru</w:t>
              </w:r>
            </w:hyperlink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 354392, Краснодарский край, г. Сочи, Адлерский район с. Эстосадок, наб. Времена года, 11, апарт-отель 42004, здание 42, подъезд 2, до окончания срока подачи заявок, в рабочие дни с 9:30 до 18:00 часов, перерыв с 13:00 до 14:00 часов, в пятницу, предпраздничные дни - с 9:30 до 17:00, перерыв с 13:00 до 14:00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>
                <w:i/>
              </w:rPr>
              <w:t>Порядок предоставления документаци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Документация в электронном виде доступна для получения (скачивания) на сайте Заказчика в любое время до окончания срока подачи заявок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. Заинтересованное в получении документации лицо направляет в адрес заказчика запрос о предоставлении документации (адрес электронной почты, на который направляется запрос zakupki@karousel.ru), оформленный на фирменном бланке, с исходящим номером и датой документа, заверенный печатью (при наличии таковой) и подписью уполномоченного лица (для юридических лиц), для индивидуальных предпринимателей  и иных физических лиц – запрос должен иметь исходящую дату и  подпись индивидуального предпринимателя (иного физического лица) с расшифровкой подписи. Запрос на предоставление документации в обязательном порядке должен содержать номер лота и предмет закупки, адрес (почтовый или электронный) получателя документации, либо сведения о выдаче документации на руки представителю с указанием его контактных данных и вида предоставляемой документации (бумажный носитель, электронный вид). Запрос может быть доставлен по указанному в извещении адресу лично, курьерской доставкой, по почте, по электронной почте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Заказчик, в срок, не превышающий 2-х рабочих дней, с даты регистрации поступившего запроса, направляет документацию о закупке на адрес, указанный в запросе почтой, электронной почтой либо выдает на руки представителю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Плата за предоставление документации о закупке не требуе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и дата рассмотрения предложений участников закупки и подведения итогов закупк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ссмотрение заявок участников закупки и допуск к участию в тендере состоится: 354392, Краснодарский край, г. Сочи, Адлерский район с. Эстосадок, наб. Времена года, апарт-отель 42004, здание 42, подъезд 2.</w:t>
            </w:r>
          </w:p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«4» апреля 2017 года, 15 часов 00 минут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Оценка и сопоставление заявок участников закупки состоится: 354392, Краснодарский край, г. Сочи, Адлерский район с. Эстосадок, наб. Времена года, апарт-отель 42004, здание 42, подъезд 2.</w:t>
            </w:r>
          </w:p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«5» апреля  2017 года, 15 часов 00 минут.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>
                <w:b/>
                <w:b/>
              </w:rPr>
            </w:pPr>
            <w:r>
              <w:rPr>
                <w:b/>
              </w:rPr>
              <w:t>Настоящий тендер не является торгами или публичным конкурсом, 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/>
      </w:pPr>
      <w:r>
        <w:rPr/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ender.gorkygorod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01:00Z</dcterms:created>
  <dc:creator>User</dc:creator>
  <dc:description/>
  <cp:keywords/>
  <dc:language>en-US</dc:language>
  <cp:lastModifiedBy>Бандура Ольга Николаевна</cp:lastModifiedBy>
  <cp:lastPrinted>2016-06-22T12:05:00Z</cp:lastPrinted>
  <dcterms:modified xsi:type="dcterms:W3CDTF">2017-03-23T13:26:00Z</dcterms:modified>
  <cp:revision>55</cp:revision>
  <dc:subject/>
  <dc:title>ИЗВЕЩЕНИЕ О ПРОВЕДЕНИИ ОТКРЫТОГО КОНКУРСА</dc:title>
</cp:coreProperties>
</file>