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казание  услуг по сбору и транспортированию твёрдых коммунальных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(ТКО), крупногабаритных отходов (КГО) с объектов НАО «Красная поляна»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03.04.2017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03.04.2017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04.04.2017 года 15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05.04.2017 года 15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9-21T12:41:00Z</cp:lastPrinted>
  <dcterms:modified xsi:type="dcterms:W3CDTF">2017-03-23T13:37:00Z</dcterms:modified>
  <cp:revision>55</cp:revision>
  <dc:subject/>
  <dc:title/>
</cp:coreProperties>
</file>