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986"/>
        <w:gridCol w:w="1418"/>
        <w:gridCol w:w="2856"/>
        <w:gridCol w:w="1500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страна происхождения товара, изготовит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икул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ётом затрат на доставку до адреса заказчика РФ, Краснодарский край, г. Сочи, Адлерский район, с. Эсто-Садок, наб. Времена года, 11, налогов, сбор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4-02T09:30:00Z</dcterms:modified>
  <cp:revision>473</cp:revision>
  <dc:subject/>
  <dc:title>На бланке организации</dc:title>
</cp:coreProperties>
</file>