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Разработка проекта освоения лесов с прохождением государственной экспертизы, а так же разработка проекта компенсационной пересадки краснокнижных растений и разработка проекта компенсационных мероприятий (проекта посадки лесных культур) при необходимости по результатам разработки проекта освоения лесов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03.04.2017 года, 09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открытия доступа к поданным в форме электронных документов заявкам: 03.04.2017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4.04.2017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7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12-21T16:07:00Z</cp:lastPrinted>
  <dcterms:modified xsi:type="dcterms:W3CDTF">2017-03-24T08:59:00Z</dcterms:modified>
  <cp:revision>62</cp:revision>
  <dc:subject/>
  <dc:title/>
</cp:coreProperties>
</file>