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2- ЗК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«Разработка проекта освоения лесов с прохождением государственной экспертизы, а так же разработка проекта компенсационной пересадки краснокнижных растений и разработка проекта компенсационных мероприятий (проекта посадки лесных культур) при необходимости по результатам разработки проекта освоения лесов».</w:t>
            </w:r>
          </w:p>
          <w:p>
            <w:pPr>
              <w:pStyle w:val="Normal"/>
              <w:jc w:val="both"/>
              <w:rPr/>
            </w:pPr>
            <w:r>
              <w:rPr/>
              <w:t>Объем выполняемых работ, оказываемых услуг: в соответствии с Техническим заданием (часть 5 документации 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с. Эстосадок, Горки Город, отм. +1010,  +1220 метров над уровнем мор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325 266,67 рублей (один миллион триста двадцать пять тысяч двести шестьдесят шесть рублей 67 копеек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4.03.2017г. по 03.04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АО «ОТС»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 xml:space="preserve"> и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и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-садок, наб. Времена года, 11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4» апреля 2017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4T12:52:00Z</cp:lastPrinted>
  <dcterms:modified xsi:type="dcterms:W3CDTF">2017-03-24T09:10:00Z</dcterms:modified>
  <cp:revision>81</cp:revision>
  <dc:subject/>
  <dc:title>ИЗВЕЩЕНИЕ О ПРОВЕДЕНИИ ОТКРЫТОГО КОНКУРСА</dc:title>
</cp:coreProperties>
</file>