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 xml:space="preserve">в том числе НДС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  <w:lang w:val="ru-RU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969"/>
        <w:gridCol w:w="1276"/>
        <w:gridCol w:w="1417"/>
        <w:gridCol w:w="2694"/>
        <w:gridCol w:w="2693"/>
        <w:gridCol w:w="2747"/>
      </w:tblGrid>
      <w:tr>
        <w:trPr>
          <w:tblHeader w:val="true"/>
          <w:trHeight w:val="50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TextBody"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 xml:space="preserve">Наименование </w:t>
            </w:r>
            <w:r>
              <w:rPr>
                <w:b/>
                <w:sz w:val="20"/>
                <w:lang w:val="ru-RU"/>
              </w:rPr>
              <w:t>работ, затра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Ко-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 w:val="20"/>
              </w:rPr>
              <w:t>Цена за ед. с НДС 18%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руб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Общая стоимость с НДС -18%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руб)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</w:rPr>
              <w:t>НДС -18 %. / НДС не предусмотрен</w:t>
            </w:r>
            <w:r>
              <w:rPr>
                <w:b/>
                <w:sz w:val="20"/>
                <w:lang w:val="ru-RU"/>
              </w:rPr>
              <w:t>,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руб)</w:t>
            </w:r>
          </w:p>
        </w:tc>
      </w:tr>
      <w:tr>
        <w:trPr>
          <w:trHeight w:val="46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екогносцировочное инженерно-экологическое обсле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андшафтный анализ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Таксация лесного участка с ландшафтной оцен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екогносцировочные изыскания по противопожарному устройству ле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Детальные изыскания по противопожарному устройству ле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есопатологическое обследование лесных наса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Составление карты-схемы лес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Оценка созологической значимости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Лесовосстановление на непокрытых лесом земл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отивопожарное устройство ле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ланировка и хоз. мероприятия в лесопарковой части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Рекогносцировочное инженерно-экологическое обсле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10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2. Цена договора сформирована с учетом расходов на перевозку, уплату таможенных пошлин, налогов, командировочных расходов, транспортных расход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 xml:space="preserve"> </w:t>
      </w: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8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spacing w:val="5"/>
        </w:rPr>
        <w:t>2.1.3.</w:t>
      </w:r>
      <w:r>
        <w:rPr>
          <w:b/>
          <w:spacing w:val="5"/>
        </w:rPr>
        <w:t xml:space="preserve"> </w:t>
      </w:r>
      <w:r>
        <w:rPr>
          <w:spacing w:val="5"/>
        </w:rPr>
        <w:t>Предложение о функциональных характеристиках (потребительских свойствах) и качественных характеристиках товара, о качестве работ, услуг</w:t>
      </w:r>
      <w:r>
        <w:rPr/>
        <w:t>.</w:t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655"/>
        <w:gridCol w:w="72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ритерия качества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я участника закуп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before="0" w:after="60"/>
              <w:ind w:right="-1" w:hanging="0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Предложения п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ерсоналу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>Предложения по</w:t>
            </w:r>
            <w:r>
              <w:rPr>
                <w:bCs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безопасност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before="0" w:after="60"/>
              <w:ind w:right="-1" w:hanging="0"/>
              <w:rPr/>
            </w:pPr>
            <w:r>
              <w:rPr>
                <w:sz w:val="22"/>
                <w:szCs w:val="22"/>
              </w:rPr>
              <w:t>Предложения</w:t>
            </w:r>
            <w:r>
              <w:rPr>
                <w:bCs/>
                <w:sz w:val="22"/>
                <w:szCs w:val="22"/>
                <w:lang w:val="en-US" w:eastAsia="en-US"/>
              </w:rPr>
              <w:t xml:space="preserve"> по организации и проведению контроля качества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before="0" w:after="60"/>
              <w:ind w:right="-1" w:hanging="0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Предложения п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ыскания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spacing w:before="0" w:after="60"/>
              <w:ind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по результату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предложения участника при выполнении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 (при наличии). </w:t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>: Заполняется участником закупки в соответствии с 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4"/>
          <w:lang w:val="ru-RU"/>
        </w:rPr>
      </w:pPr>
      <w:r>
        <w:rPr>
          <w:i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запросе котировок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 xml:space="preserve"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180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Бандура Ольга Николаевна</cp:lastModifiedBy>
  <cp:lastPrinted>2016-08-17T14:10:00Z</cp:lastPrinted>
  <dcterms:modified xsi:type="dcterms:W3CDTF">2017-03-24T11:36:00Z</dcterms:modified>
  <cp:revision>492</cp:revision>
  <dc:subject/>
  <dc:title>На бланке организации</dc:title>
</cp:coreProperties>
</file>