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2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косметических средств и расходных материал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поставляемого товара: в соответствии со Спецификацией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7 541,54 руб. (четыреста семь тысяч пятьсот сорок один) рубль 54 копей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6.2016г. по 27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8» июня 2016 года, 15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6-06-21T08:15:00Z</dcterms:modified>
  <cp:revision>24</cp:revision>
  <dc:subject/>
  <dc:title>ИЗВЕЩЕНИЕ О ПРОВЕДЕНИИ ОТКРЫТОГО КОНКУРСА</dc:title>
</cp:coreProperties>
</file>