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  <w:tab/>
                    <w:tab/>
                    <w:t xml:space="preserve">    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2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ревесин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7.05.2018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7.05.2018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10.05.2018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10.05.2018 года, 15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8-04-20T14:53:00Z</cp:lastPrinted>
  <dcterms:modified xsi:type="dcterms:W3CDTF">2018-04-20T11:53:00Z</dcterms:modified>
  <cp:revision>106</cp:revision>
  <dc:subject/>
  <dc:title/>
</cp:coreProperties>
</file>