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33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0"/>
              </w:rPr>
              <w:t>«Инструменты и материалы для отдела канатных дорог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снодарский край, г.Сочи, Адлерский р-н, с.Эсто-Садок, Северный склон хребта Аибга, курорт «Горки-Город», отметка +960., склад в здании пожарного деп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3 169,33 (Пятьсот три тысячи сто шестьдесят девять) рублей 33 ко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1.03.2017г. по 10.04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1» апрел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7-03-31T12:45:00Z</dcterms:modified>
  <cp:revision>83</cp:revision>
  <dc:subject/>
  <dc:title>ИЗВЕЩЕНИЕ О ПРОВЕДЕНИИ ОТКРЫТОГО КОНКУРСА</dc:title>
</cp:coreProperties>
</file>