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/>
      </w:pPr>
      <w:r>
        <w:rPr/>
        <w:t>2.1.1. Порядок формирования цены договора: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 товарный знак (при наличии), место происхождения товара, производитель, марка, модель товара (при наличии), артикул (при наличии)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Комплектность, характеристики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Ед</w:t>
            </w:r>
            <w:r>
              <w:rPr>
                <w:b/>
                <w:sz w:val="20"/>
                <w:lang w:val="ru-RU"/>
              </w:rPr>
              <w:t>.</w:t>
            </w:r>
            <w:r>
              <w:rPr>
                <w:b/>
                <w:sz w:val="20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указываются в соответствии с </w:t>
      </w:r>
      <w:r>
        <w:rPr>
          <w:i/>
          <w:sz w:val="20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 и доставку до адреса Заказчика, погрузочно-разгрузочных работ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1. Заявка на участие в запросе котировок в электронной форме </w:t>
      </w:r>
      <w:r>
        <w:rPr>
          <w:i/>
        </w:rPr>
        <w:t>(Форма 1 части 3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>*Все документы (файлы), входящие в состав заявки должны иметь наименования, соответствующие наименованиям документов в перечне и позволяющие идентифицировать их содержание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7-03-31T12:51:00Z</dcterms:modified>
  <cp:revision>520</cp:revision>
  <dc:subject/>
  <dc:title>На бланке организации</dc:title>
</cp:coreProperties>
</file>