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3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струменты и материалы для отдела канатных дорог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10.04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открытия доступа к поданным в форме электронных документов заявкам: 10.04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11.04.2017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12-21T16:07:00Z</cp:lastPrinted>
  <dcterms:modified xsi:type="dcterms:W3CDTF">2017-03-31T12:22:00Z</dcterms:modified>
  <cp:revision>65</cp:revision>
  <dc:subject/>
  <dc:title/>
</cp:coreProperties>
</file>