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руководителя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С. С. Глеб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7 г.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ментов и материалов для отдела канатных дорог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418"/>
        <w:gridCol w:w="1559"/>
        <w:gridCol w:w="7087"/>
      </w:tblGrid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бор торцевых ключей и принадлежнос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JONNESWAY S04H624101S 101 </w:t>
            </w:r>
            <w:r>
              <w:rPr>
                <w:sz w:val="24"/>
                <w:szCs w:val="24"/>
              </w:rPr>
              <w:t>предме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ртикул</w:t>
            </w:r>
            <w:r>
              <w:rPr>
                <w:color w:val="000000"/>
                <w:sz w:val="24"/>
                <w:szCs w:val="24"/>
                <w:lang w:val="en-US"/>
              </w:rPr>
              <w:t>: S04H624101S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ку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дрель</w:t>
            </w:r>
            <w:r>
              <w:rPr>
                <w:sz w:val="24"/>
                <w:szCs w:val="24"/>
                <w:lang w:val="en-US"/>
              </w:rPr>
              <w:t xml:space="preserve"> MA KITA 6337DWDE, </w:t>
            </w:r>
            <w:r>
              <w:rPr>
                <w:sz w:val="24"/>
                <w:szCs w:val="24"/>
              </w:rPr>
              <w:t>либо</w:t>
            </w:r>
            <w:r>
              <w:rPr>
                <w:sz w:val="24"/>
                <w:szCs w:val="24"/>
                <w:lang w:val="en-US"/>
              </w:rPr>
              <w:t xml:space="preserve"> MAKITA DHP453RF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кость аккумулятора-3 Ач</w:t>
              <w:br/>
              <w:t>Напряжение питания инструмента-18 В</w:t>
              <w:br/>
              <w:t>Макс. выходная мощность-350 Вт</w:t>
              <w:br/>
              <w:t>Тип аккумулятора-Литий-ионный (Li-Ion) аккумулятор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ор головок JONNESWAY S03A8109S ударных 1''dr 24-50мм 9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крепления: квадрат с отверстием</w:t>
              <w:br/>
              <w:t>Размер посадки 1 дюйм</w:t>
              <w:br/>
              <w:t>Max размер головки, мм 50</w:t>
              <w:br/>
              <w:t>Min размер головки, мм 24</w:t>
              <w:br/>
              <w:t xml:space="preserve">Количество, шт. 9 </w:t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ор DDE 647-772 445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4"/>
                <w:szCs w:val="24"/>
              </w:rPr>
              <w:t>Материал лезвия –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Длина – 445 мм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тка KING TONY крестовая Phillips №3, либо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мм, силовая, пластиковая ручка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AIST 0-800206 отверток ударные PH.1-3, SL5.5-8.0 в пласт. лотке 110х470мм, либо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ртки Phillips  №1 х 75 мм, №2 х 100 мм, </w:t>
              <w:br/>
              <w:t xml:space="preserve">Отвертки 24_шлиц.jpgSlotted  5,5 х 75 мм, </w:t>
              <w:br/>
              <w:t>6,5 х 100 мм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WIEDERKRAFT WDK-89625 раздачижидких масел и смазок либо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ъем резервуара: 8 л</w:t>
              <w:br/>
              <w:t xml:space="preserve"> Масляный шланг ПВХ 1,8 м</w:t>
              <w:br/>
              <w:t xml:space="preserve"> Раздаточная трубка 3/8”</w:t>
              <w:br/>
              <w:t xml:space="preserve"> Производительность: 7.5 мл/ход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ручной рычажный AIST 67361400 для жидкостей, на бочки 25-205л, 0.3л/такт либо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с:  2 кг     </w:t>
              <w:br/>
              <w:t>Производительность за один ход поршня:  250 мл</w:t>
              <w:br/>
              <w:t xml:space="preserve">Размер резьбы гайки крепления к бочке:  2 дюйма     </w:t>
              <w:br/>
              <w:t>Тип насоса:  плунжерный</w:t>
              <w:br/>
              <w:t xml:space="preserve">Глубина погружения:  480-900 мм     </w:t>
              <w:br/>
              <w:t>Объём бочек:  от 60 до 220 литров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 JET Стационарная SMHA-3.0T-6.0m 801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оподъемность, т 3</w:t>
              <w:br/>
              <w:t>Min расстояние между крюками, мм 600</w:t>
              <w:br/>
              <w:t>Высота подъема, м 6</w:t>
              <w:br/>
              <w:t>Диаметр цепи, мм 7</w:t>
              <w:br/>
              <w:t xml:space="preserve">Вес, кг 35 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 JET  рычажная JLH-6.3T-6.0M 26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рузоподъемность, т 6.3  </w:t>
              <w:br/>
              <w:t>Min расстояние между крюками, мм 540</w:t>
              <w:br/>
              <w:t>Высота подъема, м 6</w:t>
              <w:br/>
              <w:t>Длина рукоятки, мм 415</w:t>
              <w:br/>
              <w:t>Усилие, кг 37</w:t>
              <w:br/>
              <w:t>Диаметр цепи, мм 10 Вес, кг 45.3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 JET рычажная JLPA-1.5T-6.0m 887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узоподъемность, т 1.5 </w:t>
              <w:br/>
              <w:t>Min расстояние между крюками, мм 364</w:t>
              <w:br/>
              <w:t>Высота подъема, м 6</w:t>
              <w:br/>
              <w:t>Длина рукоятки, мм 416</w:t>
              <w:br/>
              <w:t>Усилие, кг 18.5</w:t>
              <w:br/>
              <w:t>Диаметр цепи, мм 8</w:t>
              <w:br/>
              <w:t xml:space="preserve">Вес, кг 16.8 </w:t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о WD-40 для тысячи применений 420мл с дозат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аняет скрип</w:t>
              <w:br/>
              <w:t>Вытесняет влагу</w:t>
              <w:br/>
              <w:t>Очищает</w:t>
              <w:br/>
              <w:t>Защищает от коррозии</w:t>
              <w:br/>
              <w:t>Освобождает заржавевшие и заклинившие механизмы</w:t>
            </w:r>
          </w:p>
        </w:tc>
      </w:tr>
      <w:tr>
        <w:trPr>
          <w:trHeight w:val="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губцы 180 никелированные,двухкомпонентные рукоятки,серия NICKEL, либо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ятки-чехлы двухкомпонентные</w:t>
              <w:br/>
              <w:t>Материал губок CrV</w:t>
              <w:br/>
              <w:t>Функция "антистатик" нет</w:t>
              <w:br/>
              <w:t xml:space="preserve">Диэлектрическое покрытие нет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юч KING TONY радиусный шарнирный 50-80 мм, для цилиндрического крепежа 3641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ина  285 мм     </w:t>
              <w:br/>
              <w:t>Вес  0,35 кг</w:t>
              <w:br/>
              <w:t xml:space="preserve">Размер  50-80 мм     </w:t>
              <w:br/>
              <w:t>Материал  хром-ванадий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юч KING TONY радиусный шарнирный 80-120 мм, для цилиндрического крепежа 3641-C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ина  348 мм     </w:t>
              <w:br/>
              <w:t>Вес  0,65 кг</w:t>
              <w:br/>
              <w:t xml:space="preserve">Размер  80-120 мм    </w:t>
              <w:br/>
              <w:t>Материал  хром-ванадий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М акк. MAKITA DGA450RFE 14.4В 3.0Ач LiION 10000об/мин 115мм кейс, либо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: 18 В</w:t>
              <w:br/>
              <w:t>Тип аккумулятора: Li-Ion</w:t>
              <w:br/>
              <w:t xml:space="preserve"> Емкость аккумулятора: 3 А*ч</w:t>
              <w:br/>
              <w:t>Частота вращения шпинделя: 10000 об/мин</w:t>
              <w:br/>
              <w:t>Диаметр диска: 115 мм</w:t>
              <w:br/>
              <w:t xml:space="preserve"> Вес: 1.9 кг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THORVIK CW00024 комбинированный 24мм, либо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4"/>
                <w:szCs w:val="24"/>
              </w:rPr>
              <w:t>Материал сталь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JTC 71522 шестигранный Г-образный H22, либо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фактор Г-образный </w:t>
              <w:br/>
              <w:t>Размер max, мм 22</w:t>
              <w:br/>
              <w:t xml:space="preserve">Размер min, мм 22 </w:t>
              <w:br/>
              <w:t>Трещотка нет</w:t>
              <w:br/>
              <w:t>Материал сталь S2</w:t>
              <w:br/>
              <w:t>Длина, мм 225</w:t>
              <w:br/>
              <w:t xml:space="preserve">Вес, кг 0.937 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азка силиконовая, 335 мл аэрозоль 71025 FILL INN FL025, либо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Объем- 335 мл аэрозоль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 полипропиленовый 55х95 либо 90х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-полипропилен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 многофункциональная из стальн. омеднен. проволоки "888" (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4" w:leader="none"/>
              </w:tabs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тина из стальной омедненной проволок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4" w:leader="none"/>
              </w:tabs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ическая оправ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4" w:leader="none"/>
              </w:tabs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стмассовая ручк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4" w:leader="none"/>
              </w:tabs>
              <w:ind w:left="0" w:hanging="360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Используется для очистки плоских поверхностей, пазов, ниш, труднодоступных мест от старой краски, ржавчины и других видов загрязнений при подготовке материалов к покраске, пайке, сварк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4" w:leader="none"/>
              </w:tabs>
              <w:ind w:left="0" w:hanging="360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Длина 265мм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накидной силовой ударный 70 мм KING TONY 10B0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Размер  70 мм     </w:t>
              <w:br/>
              <w:t>Длина  330 мм</w:t>
              <w:br/>
              <w:t xml:space="preserve">Вес  2.735 кг     </w:t>
              <w:br/>
              <w:t>Материал  Инструментальная сталь c фосфатным покрытием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накидной силовой ударный 55 мм KING TONY 10B0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р  55 мм     </w:t>
              <w:br/>
              <w:t>Длина  265 мм</w:t>
              <w:br/>
              <w:t xml:space="preserve">Вес  1.330 кг     </w:t>
              <w:br/>
              <w:t>Материал  Инструментальная сталь c фосфатным покрытием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шка тепловая BALLU BHP-PE-3 3000Вт 230куб.м/ч 40°С 220B вентилятор 245x315x250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, В 220</w:t>
              <w:br/>
              <w:t>Мощность при обогреве, кВт 3</w:t>
              <w:br/>
              <w:t xml:space="preserve">Расход воздуха, куб.м/ч 400 </w:t>
              <w:br/>
              <w:t>Наличие сетевой вилки есть</w:t>
              <w:br/>
              <w:t>Потребляемая мощность вентилятора, Вт 30</w:t>
              <w:br/>
              <w:t>Вес, кг 4.5</w:t>
              <w:br/>
              <w:t>Габариты, мм 240х220х300</w:t>
              <w:br/>
              <w:t>Max ток, А 13.6</w:t>
              <w:br/>
              <w:t>Частота, Гц 50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п текстильный кольцевой тСТК-2,0/1,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лина троса,м  1</w:t>
              <w:br/>
              <w:t xml:space="preserve">Усилие,т  3 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п текстильный петлевой тСТП-3,0/2,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лина троса,м  2</w:t>
              <w:br/>
              <w:t xml:space="preserve">Усилие,т  3 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п текстильный петлевой тСТП-3,0/6,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троса,м  6</w:t>
              <w:br/>
              <w:t xml:space="preserve">Усилие,т  3 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п текстильный петлевой тСТП-3,0/4,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Длина троса,м  4</w:t>
              <w:br/>
              <w:t>Усилие,т  3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а высокого давления KARCHER HD 5/17 C профессиональная 3000Вт 200бар 480л/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ы электросети (~)  1 - 230 - 50</w:t>
              <w:br/>
              <w:t>Производительность (л/ч)  500</w:t>
              <w:br/>
              <w:t>Рабочее давление (бар/MPa)  150 / 15</w:t>
              <w:br/>
              <w:t>Макс. давление (бар)  200 / 20</w:t>
              <w:br/>
              <w:t>Потребляемая мощность (кВт)  2,8</w:t>
              <w:br/>
              <w:t>Соединительный кабель (м)  5</w:t>
              <w:br/>
              <w:t>Масса (кг)  27,5</w:t>
              <w:br/>
              <w:t>Габариты (длина х ширина х высота) (мм)  380 x 370 x 930</w:t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ное сопло FJ 10 2.642-897 Karch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(кг)  0,34</w:t>
              <w:br/>
              <w:t>Габариты (длина х ширина х высота) (мм)  105 x 200 x 254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тушка</w:t>
            </w:r>
            <w:r>
              <w:rPr>
                <w:sz w:val="24"/>
                <w:szCs w:val="24"/>
                <w:lang w:val="en-US"/>
              </w:rPr>
              <w:t xml:space="preserve"> Gardena 40 Classic </w:t>
            </w:r>
            <w:r>
              <w:rPr>
                <w:sz w:val="24"/>
                <w:szCs w:val="24"/>
              </w:rPr>
              <w:t>с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лангом</w:t>
            </w:r>
            <w:r>
              <w:rPr>
                <w:sz w:val="24"/>
                <w:szCs w:val="24"/>
                <w:lang w:val="en-US"/>
              </w:rPr>
              <w:t xml:space="preserve"> 02691-20.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катушка</w:t>
              <w:br/>
              <w:t>Длина шланга 1/2, м 20</w:t>
              <w:br/>
              <w:t xml:space="preserve">Насадки ест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конечник RACO 4255-55378B поливочный ''original'' регулируемый mini с соединителем¶1/2'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пластмасса</w:t>
              <w:br/>
              <w:t xml:space="preserve">Диаметр шланга, дюйм 1/2 </w:t>
            </w:r>
          </w:p>
        </w:tc>
      </w:tr>
      <w:tr>
        <w:trPr>
          <w:trHeight w:val="5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аптер GRINDA 8-426315 внутренний пластмассовый 1/2'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трубы/крана, дюйм 1/2</w:t>
              <w:br/>
              <w:t>Материал пластмасса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ампунь KARCHER RM806 5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:</w:t>
              <w:br/>
              <w:t>Сресдтво удаляет наиболее стойкие загрязнения как неорганический кальций, ржавчину, минералы и молочные отложения</w:t>
              <w:br/>
              <w:t>100% биоразлагаемый</w:t>
              <w:br/>
              <w:t>Очень хорошая совместимость с материалами, не повреждает сталь, пластик, нержавейкуили облицовку.</w:t>
              <w:br/>
              <w:t xml:space="preserve"> Никаких негативных последствий для дренажных систем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ящее средство KARCHER 6.295-433 RM 806 20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войства:</w:t>
              <w:br/>
              <w:t>Универсальное чистящее средство для аппаратов высокого давления.</w:t>
              <w:br/>
              <w:t>Устраняет масляные, жировые и минеральные загрязнения</w:t>
              <w:br/>
              <w:t>Отличные чистящие свойства, особенно при использовании с холодной водой</w:t>
              <w:br/>
              <w:t>Не повреждает обрабатываемые материалы</w:t>
              <w:br/>
              <w:t>Придает приятный свежий запах</w:t>
              <w:br/>
              <w:t>Биологически разлагаемые ПАВ (согласно EEC 648/2004)</w:t>
              <w:br/>
              <w:t>Обеспечивает быстрое отделение масел от воды в маслоотстойниках (формула ASF)</w:t>
              <w:br/>
              <w:t>Не содержит НТА</w:t>
              <w:br/>
              <w:t>Не содержит силикона</w:t>
              <w:br/>
              <w:t>Подходит для использования на чувствительных к щелочи поверхностях. (например алюминий)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ка KRAFTOOL 38714-24 для инструмента 25 карманов 24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екций, шт 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пластмасса</w:t>
              <w:br/>
              <w:t xml:space="preserve">Диаметр шланга, дюйм 1/2 </w:t>
            </w:r>
          </w:p>
        </w:tc>
      </w:tr>
      <w:tr>
        <w:trPr>
          <w:trHeight w:val="4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юч трубчатый ступич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5 мм 6-гр L=90 мм, материал - сталь</w:t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ка KING TONY торцевая глубокая шестигранная 1/2", 24 мм 423524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оединительный квадрат  1/2"     L  77 мм.</w:t>
              <w:br/>
              <w:t xml:space="preserve">Размер  24 мм.     </w:t>
              <w:br/>
              <w:t>Вес  212 гр.</w:t>
              <w:br/>
              <w:t xml:space="preserve">l  35 мм.     </w:t>
              <w:br/>
              <w:t>D1  31,8 мм.</w:t>
              <w:br/>
              <w:t xml:space="preserve">D2  28,5 мм.     </w:t>
              <w:br/>
              <w:t>Профиль головки  Глубокий, 6-гранный</w:t>
            </w:r>
          </w:p>
        </w:tc>
      </w:tr>
      <w:tr>
        <w:trPr>
          <w:trHeight w:val="8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п текстильный кольцевой тСТК-2,0/2,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мм 50</w:t>
              <w:br/>
              <w:t>Длина, м 2</w:t>
              <w:br/>
              <w:t>Грузоподъемность, т 2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для перекачки масел NOVAX G 20 HP 0.8 (30 Л/МИН, 220В) ROVER POM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ительность 30 л/мин (1,8 м3/час)</w:t>
              <w:br/>
              <w:t>Электропитание 220 В</w:t>
              <w:br/>
              <w:t>Мощность 800 Вт</w:t>
              <w:br/>
              <w:t>Напор 25 м.</w:t>
              <w:br/>
              <w:t>Высота всасывания до 3 м</w:t>
              <w:br/>
              <w:t>Частота вращения 2850 об/мин</w:t>
              <w:br/>
              <w:t>Вход-Выход 20 мм</w:t>
              <w:br/>
              <w:t>Степень защиты IP 44</w:t>
              <w:br/>
              <w:t>Тепловая защита Есть</w:t>
              <w:br/>
              <w:t>Материал насоса Бронза с покрытием никелем</w:t>
              <w:br/>
              <w:t>Шестерни Нержавеющая сталь</w:t>
              <w:br/>
              <w:t>Уплотнение вала Манжетное</w:t>
              <w:br/>
              <w:t>Вес 7 кг</w:t>
              <w:br/>
              <w:t>Габариты 230х120х190 мм</w:t>
              <w:br/>
              <w:t>Производство RoverPompe (Италия)</w:t>
            </w:r>
          </w:p>
        </w:tc>
      </w:tr>
    </w:tbl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Поставляемый товар должен быть новым, не бывшим в эксплуатации, без дефектов и повреждений, в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</w:t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изготовителем. В любом случае гарантийный срок не может составлять менее 12 месяцев, с момента перехода права собственности на Товар (партию              </w:t>
        <w:tab/>
        <w:t xml:space="preserve">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Старший инженер по комплектации ЗИП</w:t>
      </w:r>
      <w:r>
        <w:rPr>
          <w:sz w:val="24"/>
          <w:szCs w:val="24"/>
        </w:rPr>
        <w:t xml:space="preserve">        _____________________            / </w:t>
      </w:r>
      <w:r>
        <w:rPr>
          <w:sz w:val="24"/>
          <w:szCs w:val="24"/>
          <w:u w:val="single"/>
        </w:rPr>
        <w:t>Е. 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1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0" w:right="284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hname">
    <w:name w:val="thname"/>
    <w:basedOn w:val="Style8"/>
    <w:qFormat/>
    <w:rPr/>
  </w:style>
  <w:style w:type="character" w:styleId="Thvalue">
    <w:name w:val="thvalu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4:01:00Z</dcterms:created>
  <dc:creator>Сагитов Эдуард Вагизович</dc:creator>
  <dc:description/>
  <cp:keywords/>
  <dc:language>en-US</dc:language>
  <cp:lastModifiedBy>Alla Volkova</cp:lastModifiedBy>
  <cp:lastPrinted>2017-02-16T16:44:00Z</cp:lastPrinted>
  <dcterms:modified xsi:type="dcterms:W3CDTF">2017-03-24T14:01:00Z</dcterms:modified>
  <cp:revision>2</cp:revision>
  <dc:subject/>
  <dc:title>Приложение</dc:title>
</cp:coreProperties>
</file>