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енерального директора                                                                           НАО «Красная поляна»</w:t>
              <w:tab/>
              <w:tab/>
              <w:t xml:space="preserve">    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 2016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НЕСЕНИЕ ИЗМЕНЕНИЙ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ТЕНДЕРНУЮ ДОКУМЕНТАЦИЮ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 ЗАКУПКИ: ТЕНДЕР </w:t>
      </w:r>
    </w:p>
    <w:p>
      <w:pPr>
        <w:pStyle w:val="Normal"/>
        <w:widowControl w:val="false"/>
        <w:spacing w:before="0" w:after="0"/>
        <w:jc w:val="center"/>
        <w:rPr/>
      </w:pPr>
      <w:r>
        <w:rPr>
          <w:b/>
          <w:sz w:val="28"/>
          <w:szCs w:val="28"/>
        </w:rPr>
        <w:t xml:space="preserve">ЛОТ 33-Т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«Выполнение ремонтно-восстановительных работ и противоаварийных мероприятий на Комплексе водозаборных сооружений и противопожарных водоемов на отм.+1330м и +1380м с самотечным водоводом для питания аккумулирующего пруда и оснежения склонов».</w:t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начала срока подачи заявок: 23.06.2016 года 09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кончания срока подачи заявок: 04.07.2016 года 10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 с заявками: 04.07.2016 года 12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заявок и допуск к участию в закупке: 05.07.2016 года 12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ценки и сопоставления заявок: 05.07.2016 года 15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>2016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5:26:00Z</dcterms:created>
  <dc:creator>Елена Найлимова</dc:creator>
  <dc:description/>
  <cp:keywords/>
  <dc:language>en-US</dc:language>
  <cp:lastModifiedBy>a.ryndina</cp:lastModifiedBy>
  <cp:lastPrinted>2016-06-24T18:06:00Z</cp:lastPrinted>
  <dcterms:modified xsi:type="dcterms:W3CDTF">2016-06-24T17:46:00Z</dcterms:modified>
  <cp:revision>17</cp:revision>
  <dc:subject/>
  <dc:title/>
</cp:coreProperties>
</file>