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 xml:space="preserve">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ином законном праве специализированной техники, соответствующей видам выполняем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4" w:right="175" w:hanging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емонтно-восстановительных работ и противоаварийных мероприятий на объектах аналогичных предмету закуп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22T09:14:00Z</dcterms:modified>
  <cp:revision>20</cp:revision>
  <dc:subject/>
  <dc:title>I</dc:title>
</cp:coreProperties>
</file>