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33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«Выполнение ремонтно-восстановительных работ и противоаварийных мероприятий на Комплексе водозаборных сооружений и противопожарных водоемов на отм.+1330м и +1380м с самотечным водоводом для питания аккумулирующего пруда и оснежения склонов».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23.06.2016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4.07.2016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4.07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5.07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5.07.2016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6-22T12:06:00Z</cp:lastPrinted>
  <dcterms:modified xsi:type="dcterms:W3CDTF">2016-06-22T09:06:00Z</dcterms:modified>
  <cp:revision>13</cp:revision>
  <dc:subject/>
  <dc:title/>
</cp:coreProperties>
</file>