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33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ремонтно-восстановительных работ и противоаварийных мероприятий на Комплексе водозаборных сооружений и противопожарных водоемов на отм.+1330м и +1380м с самотечным водоводом для питания аккумулирующего пруда и оснежения склон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кий район, п. Эстосадок, СТК «Горная карусель» на отм. +960м - +1660м, Комплекс инженерных систем электроосвещения и искусственного оснежения горнолыжных трасс, включая устройство комплекса водозаборных сооружений и противопожарных водоемов на отм. +1330м и +1380м с самотечным водоводом для питания аккумулирующего пруда и оснежения склон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7 310 895,90 руб.</w:t>
            </w:r>
            <w:r>
              <w:rPr/>
              <w:t xml:space="preserve"> </w:t>
            </w:r>
            <w:r>
              <w:rPr>
                <w:b/>
              </w:rPr>
              <w:t xml:space="preserve">(тридцать семь миллионов триста десять тысяч восемьсот девяносто пять) рублей 9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6.2016г. по 04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5» июля 2016 года, 12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05» июл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6-22T09:05:00Z</dcterms:modified>
  <cp:revision>17</cp:revision>
  <dc:subject/>
  <dc:title>ИЗВЕЩЕНИЕ О ПРОВЕДЕНИИ ОТКРЫТОГО КОНКУРСА</dc:title>
</cp:coreProperties>
</file>