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3 части 3 тендерной документации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3827"/>
      </w:tblGrid>
      <w:tr>
        <w:trPr>
          <w:trHeight w:val="1000" w:hRule="atLeast"/>
        </w:trPr>
        <w:tc>
          <w:tcPr>
            <w:tcW w:w="11307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тендерную документацию на право заключения договора, в том числе условия и порядок проведения настоящего тендера, проект договора, техническую часть, мы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3436"/>
      </w:tblGrid>
      <w:tr>
        <w:trPr/>
        <w:tc>
          <w:tcPr>
            <w:tcW w:w="1527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13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тендера подписать договор, согласны поставить предусмотренные тендером товары, выполнить работы, оказать услуги в соответствии с требованиями тендерной документации и на условиях, указанных в нижеприведенной таблице*: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9056"/>
        <w:gridCol w:w="567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</w:rPr>
              <w:t>Наименование критерия качества рабо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Предложения участника закупк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/>
              <w:t>1.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иды</w:t>
            </w:r>
            <w:r>
              <w:rPr>
                <w:lang w:val="en-US" w:eastAsia="en-US"/>
              </w:rPr>
              <w:t xml:space="preserve"> рабо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i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/>
              <w:t>2.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ложения по производству рабо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/>
              <w:t>3.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Предложения по </w:t>
            </w:r>
            <w:r>
              <w:rPr>
                <w:lang w:val="en-US" w:eastAsia="en-US"/>
              </w:rPr>
              <w:t>гарантийным обязательства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/>
              <w:t>4.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тенсивность выполнения работ</w:t>
            </w:r>
            <w:r>
              <w:rPr>
                <w:i/>
              </w:rPr>
              <w:t xml:space="preserve"> (продолжительность рабочего дня, количество смен, рабочие и выходные дни)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/>
              <w:t>5.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полнительные предложения участника при выполнении работ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i/>
              </w:rPr>
              <w:t xml:space="preserve">Заполняется участником закупки (при наличии). </w:t>
            </w:r>
          </w:p>
        </w:tc>
      </w:tr>
    </w:tbl>
    <w:p>
      <w:pPr>
        <w:pStyle w:val="Normal"/>
        <w:rPr>
          <w:i/>
          <w:i/>
        </w:rPr>
      </w:pPr>
      <w:r>
        <w:rPr/>
        <w:t xml:space="preserve">* </w:t>
      </w:r>
      <w:r>
        <w:rPr>
          <w:i/>
        </w:rPr>
        <w:t>Заполняется участником закупки в соответствии с требованиями Технической части тендерной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orient="landscape" w:w="16838" w:h="11906"/>
      <w:pgMar w:left="902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3-10-09T16:27:00Z</cp:lastPrinted>
  <dcterms:modified xsi:type="dcterms:W3CDTF">2016-06-17T13:47:00Z</dcterms:modified>
  <cp:revision>87</cp:revision>
  <dc:subject/>
  <dc:title>НА БЛАНКЕ</dc:title>
</cp:coreProperties>
</file>