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Сметный расч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highlight w:val="yellow"/>
              </w:rPr>
            </w:pPr>
            <w:r>
              <w:rPr/>
              <w:t xml:space="preserve">Документы, подтверждающие наличие у участника закупки опыта  выполнения работ по монтажу трубопроводов систем ХВС, ГВ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В составе заявки участнику закупки также необходимо предоставить сметный расчет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1.1. Порядок формирования цены договора - в соответствии с условиями проекта договора (часть 4  документации о проведении тендера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27T07:35:00Z</dcterms:modified>
  <cp:revision>154</cp:revision>
  <dc:subject/>
  <dc:title>На бланке организации</dc:title>
</cp:coreProperties>
</file>