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33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«Работы по ремонту трубопроводов водоснабжения апарт-отеля №23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7.08.2020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07.08.2020 года 10:4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0.08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1.08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20-07-27T10:54:00Z</cp:lastPrinted>
  <dcterms:modified xsi:type="dcterms:W3CDTF">2020-07-27T07:54:00Z</dcterms:modified>
  <cp:revision>79</cp:revision>
  <dc:subject/>
  <dc:title/>
</cp:coreProperties>
</file>