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ЗАКУПКЕ (ред. 2)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34 - ЗК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Приобретение средств вычислительной техники и программного обеспечения»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392, Краснодарский край, г. Сочи, Адлерский район, с. Эсто-Садок, ул. Набережная Времена года, д. 11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9 996,67 руб. (сто девяносто девять тысяч девятьсот девяносто шесть) рублей 67 копее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05.04.2017г. по 14.04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,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17» апреля 2017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31">
    <w:name w:val="Стиль3 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7-04-11T09:17:00Z</dcterms:modified>
  <cp:revision>85</cp:revision>
  <dc:subject/>
  <dc:title>ИЗВЕЩЕНИЕ О ПРОВЕДЕНИИ ОТКРЫТОГО КОНКУРСА</dc:title>
</cp:coreProperties>
</file>