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4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обретение средств вычислительной техники и программного обеспеч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4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7.04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4-11T09:21:00Z</dcterms:modified>
  <cp:revision>16</cp:revision>
  <dc:subject/>
  <dc:title/>
</cp:coreProperties>
</file>