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расходов на перевозку, страхование, уплату таможенных пошлин, налогов и других обязательных платежей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4-05T07:26:00Z</dcterms:modified>
  <cp:revision>524</cp:revision>
  <dc:subject/>
  <dc:title>На бланке организации</dc:title>
</cp:coreProperties>
</file>