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34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риобретение средств вычислительной техники и программного обеспечения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-Садок, ул. Набережная Времена года, д. 1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9 996,67 руб. (сто девяносто девять тысяч девятьсот девяносто шесть) рублей 67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5.04.2017г. по 12.04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3» апрел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4-05T07:33:00Z</dcterms:modified>
  <cp:revision>83</cp:revision>
  <dc:subject/>
  <dc:title>ИЗВЕЩЕНИЕ О ПРОВЕДЕНИИ ОТКРЫТОГО КОНКУРСА</dc:title>
</cp:coreProperties>
</file>