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34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гидроизоляции двухкомпонентной Mapelastic A+В (24кг + 8 кг)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поставляемого товара: в соответствии со Спецификацией (часть 5 документации о закупке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садок, наб. Времена года, апарт-отель 44001, отм. +54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 249,84 руб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(двести одна тысяча двести сорок девять) рублей  84 копей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4.06.2016г. по 01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1» июля 2016 года, 15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6-24T09:52:00Z</dcterms:modified>
  <cp:revision>25</cp:revision>
  <dc:subject/>
  <dc:title>ИЗВЕЩЕНИЕ О ПРОВЕДЕНИИ ОТКРЫТОГО КОНКУРСА</dc:title>
</cp:coreProperties>
</file>