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Документы, подтверждающие наличие у участника закупки письма, выданного компанией SunKid, о том, что участник закупки является официальным дилером (представителем, дистрибьютором) компании SunKid, на территории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/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40"/>
        <w:gridCol w:w="1134"/>
        <w:gridCol w:w="4111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, марка товара, товарный зн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и това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документации о проведении </w:t>
      </w:r>
      <w:r>
        <w:rPr>
          <w:i/>
          <w:sz w:val="20"/>
          <w:szCs w:val="20"/>
        </w:rPr>
        <w:t>тендера</w:t>
      </w:r>
      <w:r>
        <w:rPr>
          <w:i/>
          <w:sz w:val="20"/>
          <w:szCs w:val="20"/>
          <w:lang w:val="en-US"/>
        </w:rPr>
        <w:t xml:space="preserve">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7-27T11:24:00Z</dcterms:modified>
  <cp:revision>159</cp:revision>
  <dc:subject/>
  <dc:title>На бланке организации</dc:title>
</cp:coreProperties>
</file>