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b/>
                <w:color w:val="FFFFFF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pacing w:before="0" w:after="0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  <w:lang w:val="en-US"/>
        </w:rPr>
        <w:t>купки (часть 1).</w:t>
      </w:r>
    </w:p>
    <w:p>
      <w:pPr>
        <w:pStyle w:val="Normal"/>
        <w:spacing w:before="0" w:after="0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, транспортные расходы, налоги и другие обязательные платежи, связанные с исполнение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ложение по порядку оказания услуг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ложения по качеству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, с приложением копии штатного распис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ложения по технически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ложения по результату оказанных услу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3. Документы, подтверждающие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: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1. 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4-11T09:51:00Z</dcterms:modified>
  <cp:revision>533</cp:revision>
  <dc:subject/>
  <dc:title>На бланке организации</dc:title>
</cp:coreProperties>
</file>