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35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Разработка проектной документации фотолюминесцентной эвакуационной системы (ФЭС)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Краснодарский край г. Сочи, Адлерский район, пос. Эсто-Садок, курорт «Горки Город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.</w:t>
              <w:tab/>
              <w:t>Здание №1 на отметке +540 м. гостиница «Марриотт», 63.32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2.</w:t>
              <w:tab/>
              <w:t>Здание №36 на отметке +540 м. гостиница «Горки Плаза», 9.55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3.</w:t>
              <w:tab/>
              <w:t>Здание №39 на отметке +540 м. гостиница «Горки Плаза», 10.814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4.</w:t>
              <w:tab/>
              <w:t>Апарт-отель 33-34 на отметке +540 м. 28.870 м², 7-8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5.</w:t>
              <w:tab/>
              <w:t>Апарт-отель 46-47 на отметке +540 м. 31.597 м², 7-8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6.</w:t>
              <w:tab/>
              <w:t>Здание №2 на отметке +960 м. гостиница «Солис», 14.293 м², 7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7.</w:t>
              <w:tab/>
              <w:t>Здание №3 на отметке +960 м. гостиница «Горки Арт», 12 492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8.</w:t>
              <w:tab/>
              <w:t>Здание №4 на отметке +960 м. гостиница, 13.18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9.</w:t>
              <w:tab/>
              <w:t>Здание №5 на отметке +960 м. гостиница «Солис Сьютс», 10 95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0.</w:t>
              <w:tab/>
              <w:t>Здание №6 на отметке +960 м. гостиница «Долина 960», 6 293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1.</w:t>
              <w:tab/>
              <w:t>Здание №7 на отметке +960 м. гостиница «Горки Гранд», 12 487 м², 5 этаж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" w:leader="none"/>
              </w:tabs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2.</w:t>
              <w:tab/>
              <w:t>Здание №8 на отметке +960 м. гостиница «Горки Гранд», 13 090 м², 5 этажей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Здание №9 на отметке +960 м. гостиница «Риксос», 12 350 м², 6 эта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4 762 рублей 67 копеек (девятьсот четырнадцать тысяч семьсот  шестьдесят два) рубля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4.2017г. по 14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4-05T17:26:00Z</cp:lastPrinted>
  <dcterms:modified xsi:type="dcterms:W3CDTF">2017-04-11T09:23:00Z</dcterms:modified>
  <cp:revision>87</cp:revision>
  <dc:subject/>
  <dc:title>ИЗВЕЩЕНИЕ О ПРОВЕДЕНИИ ОТКРЫТОГО КОНКУРСА</dc:title>
</cp:coreProperties>
</file>