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работка проектной документации фотолюминесцентной эвакуационной системы (ФЭС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4.04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7.04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4-11T09:28:00Z</dcterms:modified>
  <cp:revision>17</cp:revision>
  <dc:subject/>
  <dc:title/>
</cp:coreProperties>
</file>