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35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запасных частей, инструментов и принадлежностей для эксплуатации внутренних сетей водоснабжения и водоотвед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 538 278,67 руб. (два миллиона пятьсот тридцать восемь тысяч двести семьдесят восемь) рублей 6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8.06.2016г. по 11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2» июля 2016 года, 12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2» июл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06-28T13:26:00Z</dcterms:modified>
  <cp:revision>19</cp:revision>
  <dc:subject/>
  <dc:title>ИЗВЕЩЕНИЕ О ПРОВЕДЕНИИ ОТКРЫТОГО КОНКУРСА</dc:title>
</cp:coreProperties>
</file>