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35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апасных частей, инструментов и принадлежностей для эксплуатации внутренних сетей водоснабжения и водоотведения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9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1.07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1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2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2.07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6-28T13:27:00Z</dcterms:modified>
  <cp:revision>15</cp:revision>
  <dc:subject/>
  <dc:title/>
</cp:coreProperties>
</file>