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6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боты по замене (ремонту) покрытия облицовки лестницы гостиницы «Горки Отель» (со стороны зоны выката)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8.04.2018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: 28.04.2018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04-24T15:46:00Z</dcterms:modified>
  <cp:revision>70</cp:revision>
  <dc:subject/>
  <dc:title/>
</cp:coreProperties>
</file>