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«Реконструкция комплекса переливных бассейнов отеля Sochi Marriott Krasnaya Polyana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кончания срока подачи заявок: 18.04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8.04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заявок и допуск к участию в закупке: 19.04.2017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ценки и сопоставления заявок: 20.04.2017 года 15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4-10T07:18:00Z</dcterms:modified>
  <cp:revision>14</cp:revision>
  <dc:subject/>
  <dc:title/>
</cp:coreProperties>
</file>