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6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комплекса переливных бассейнов отеля Sochi Marriott Krasnaya Polyana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18.04.2017 года 10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18.04.2017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допуск к участию в закупке: 19.04.2017 года 15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ценки и сопоставления заявок: 20.04.2017 года 15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4-07T18:11:00Z</cp:lastPrinted>
  <dcterms:modified xsi:type="dcterms:W3CDTF">2017-04-07T15:11:00Z</dcterms:modified>
  <cp:revision>59</cp:revision>
  <dc:subject/>
  <dc:title/>
</cp:coreProperties>
</file>