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ых таблицах*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е по видам работ и затра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выполнению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о передаче Заказчику технических и иных документов по завершению и сдаче работ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, форма отчетной докумен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предоставления отчетной докумен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бъему гарантии качества работ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редоставления гарантии кач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ловия осуществления гарантийного обслуж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качеству материа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при наличи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0"/>
        <w:gridCol w:w="1048"/>
        <w:gridCol w:w="61"/>
        <w:gridCol w:w="1069"/>
        <w:gridCol w:w="39"/>
        <w:gridCol w:w="1630"/>
        <w:gridCol w:w="33"/>
        <w:gridCol w:w="1436"/>
        <w:gridCol w:w="88"/>
        <w:gridCol w:w="1033"/>
        <w:gridCol w:w="76"/>
        <w:gridCol w:w="1012"/>
        <w:gridCol w:w="6"/>
        <w:gridCol w:w="1164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</w:rPr>
              <w:t>п/п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Указание на наименование страны происхождения товара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изм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Указание на товарный знак (его словесное обозначение) (при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Требуемый параметр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Требуемое значени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Значение, предлагаемое участнико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Раздел 1. Подготовительные работы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Раздел 2. Отделка чаши бассейна №1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Раздел 3. Отделка переливного лотка бассейна и борта</w:t>
            </w:r>
          </w:p>
        </w:tc>
      </w:tr>
      <w:tr>
        <w:trPr>
          <w:trHeight w:val="28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Раздел 4. Закладные элементы переливных бассейнов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Раздел 5. Отделка декингом Островка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Раздел 6.Замена закладных элементов для комплекса переливных бассейнов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7"/>
    <w:next w:val="Style7"/>
    <w:qFormat/>
    <w:pPr>
      <w:keepNext w:val="true"/>
      <w:spacing w:lineRule="auto" w:line="360"/>
      <w:jc w:val="both"/>
    </w:pPr>
    <w:rPr>
      <w:b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7-04-10T07:29:00Z</dcterms:modified>
  <cp:revision>101</cp:revision>
  <dc:subject/>
  <dc:title>НА БЛАНКЕ</dc:title>
</cp:coreProperties>
</file>