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804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6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еконструкция комплекса переливных бассейнов отеля Sochi Marriott Krasnaya Polyana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раснодарский край, г.Сочи, Адлерский район, пос. Красная поляна, с. Эсто-Садок, наб. Времена Года д.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 912 959,59 руб. (десять миллионов девятьсот двенадцать тысяч девятьсот пятьдесят девять) рублей 59 копе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4.2017г. по 18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9» апреля 2017 года, 15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апреля  2017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7-04-07T13:28:00Z</dcterms:modified>
  <cp:revision>56</cp:revision>
  <dc:subject/>
  <dc:title>ИЗВЕЩЕНИЕ О ПРОВЕДЕНИИ ОТКРЫТОГО КОНКУРСА</dc:title>
</cp:coreProperties>
</file>