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по предоставлению специальной гусеничной техни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, полученной по результатам оказания услуг, аналогичных предмету закупки, за период 2016-2018 гг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>2.1. Предложение о цене за единицу техники с экипажем (при единице измерения руб/моточас ), составляющ</w:t>
      </w:r>
      <w:r>
        <w:rPr>
          <w:color w:val="FF0000"/>
          <w:lang w:val="ru-RU"/>
        </w:rPr>
        <w:t>ей</w:t>
      </w:r>
      <w:r>
        <w:rPr>
          <w:color w:val="FF0000"/>
        </w:rPr>
        <w:t xml:space="preserve"> предмет настоящего тендера: </w:t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04"/>
        <w:gridCol w:w="2127"/>
        <w:gridCol w:w="2835"/>
        <w:gridCol w:w="222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измерения,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/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гусеничная спецтехника: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ый экскаватор 25т с объемом ковша 1,1 м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Cat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обязательных платежей, связанных с выполнением договора, по управлению спецтехникой, ее технической эксплуатации и обслуживанию, обеспечению спецтехники  горюче-смазочными материалами, запасными частями, топливом и необходимым оборудованием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4-16T11:17:00Z</dcterms:modified>
  <cp:revision>145</cp:revision>
  <dc:subject/>
  <dc:title>На бланке организации</dc:title>
</cp:coreProperties>
</file>