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6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left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едоставлению специальной гусеничной техники с экипажем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6.04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04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4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4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4-16T11:22:00Z</dcterms:modified>
  <cp:revision>70</cp:revision>
  <dc:subject/>
  <dc:title/>
</cp:coreProperties>
</file>