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7-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ный материал для систем вентиляции и кондиционирования НАО «Красная поляна»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8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9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7-04-10T07:25:00Z</dcterms:modified>
  <cp:revision>67</cp:revision>
  <dc:subject/>
  <dc:title/>
</cp:coreProperties>
</file>