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копии соответствующих документов, подтверждающих наличие у участника закупки необходимого оборудования и других материальных ресурсов для выполнения работ, оказания услуг, аналогичных предмету закуп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копии соответствующих документов, подтверждающих наличие у участника закупки дизайнера и коррект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копии соответствующих документов, подтверждающих наличие у участника закупки опыта выполнения работ, оказания услуг, аналогичных предмету закупки, за период 2016-2018г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>
          <w:szCs w:val="20"/>
        </w:rPr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tbl>
      <w:tblPr>
        <w:tblW w:w="15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707"/>
        <w:gridCol w:w="579"/>
        <w:gridCol w:w="3531"/>
        <w:gridCol w:w="2835"/>
        <w:gridCol w:w="2835"/>
        <w:gridCol w:w="1967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родукци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Характеристики продук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зготовления продукции/ выполнения рабо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* (20%), если 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  <w:r>
        <w:rPr>
          <w:szCs w:val="20"/>
        </w:rPr>
        <w:t xml:space="preserve"> 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Цена договора сформирована с учетом расходов на перевозку, страхование, уплату таможенных пошлин, налогов и других обязательных платежей, связанных с выполнением условий догово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9-04-22T07:43:00Z</dcterms:modified>
  <cp:revision>477</cp:revision>
  <dc:subject/>
  <dc:title>На бланке организации</dc:title>
</cp:coreProperties>
</file>