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Заявка на участие в тендере (по форме 1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 xml:space="preserve">Сметный расч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Документы, подтверждающие наличие у участника закупки в штате обученного и аттестованного персонала, необходимого для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Документы, подтверждающие наличие у участника закупки опыта выполнения  строительных и ремонт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b/>
          <w:i/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   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В составе заявки участнику закупки также необходимо предоставить сметный расчет.</w:t>
      </w:r>
    </w:p>
    <w:p>
      <w:pPr>
        <w:pStyle w:val="Normal"/>
        <w:spacing w:before="0" w:after="0"/>
        <w:rPr>
          <w:szCs w:val="20"/>
        </w:rPr>
      </w:pPr>
      <w:r>
        <w:rPr>
          <w:b/>
          <w:i/>
          <w:color w:val="FF0000"/>
        </w:rPr>
        <w:t>(Непредставление указанных сведений и документов является основанием для отказа участнику тендера в признании его участником тендера.)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Порядок формирования цены договора (цены лота)- в соответствии с условиями проекта договора (часть 4 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К настоящей заявке на участие в тендере прилагаются сведения и документы согласно </w:t>
      </w:r>
      <w:r>
        <w:rPr>
          <w:lang w:val="ru-RU"/>
        </w:rPr>
        <w:t>перечню</w:t>
      </w:r>
      <w:r>
        <w:rPr/>
        <w:t>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20-07-29T12:34:00Z</dcterms:modified>
  <cp:revision>162</cp:revision>
  <dc:subject/>
  <dc:title>На бланке организации</dc:title>
</cp:coreProperties>
</file>